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is a simple memory resident (pop-up) game.  The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.  It works on both color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is played on a three by three board and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; all you need to do is clear the board. 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oggle the squares.  Here is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will toggle certain squares on or off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whole board.  Pressing the 1 key will toggle these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y corner key toggles the four squares in the corner.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2,4,6,8) toggle the squares on the edge.  Here is an example f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X 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key toggles the central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X | X |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 can scramble the boar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Press ESCAPE to exit Merlin.  Don't forge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if you don't have a dedicated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aw Merlin several years ago on another computer. 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weekend to kill and I wanted to see just how smal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version of Merlin I could write.  The .COM file is only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lthough the program occupies about 1200 bytes of RAM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id Stafford  (CIS 72411,267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