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I N E   F I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Field Documentation                                   Page 1 of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requires an VGA card and monitor and a active mouse to run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in 640 X 480 X 16 VGA graphics mode and uses a mouse for 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.  Mine Field requires about 350K of free disk space an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K of free memory (RAM) to operate.  The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necessary to load all of the graphic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is programs disk access while loading the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during the introduction) it is recommend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is an excellent game of logic and deduction.  Your job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 field of all of the mines.  Fortunately, intelligence has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ow many mines are in the field and has supplied you with a mine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tor.  The mine detector will tell you how many mine are in the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squares.  Unfortunately you have to step on a squar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e detector, so be car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lear the field by steping (clicking with the left mouse button)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quares that you think are unoccupied with a mine or by mark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as containing a mine (clicking with the right mouse button)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on a square and it is un occupied then that square will be remov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either a blank space, meaning that there are no m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squares surrounding the choosen square in which case the mine det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uncover all of the other blank squares adjacent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until it comes to a square that has a mine next to it and so o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mine(s) next to the choosen square then when that squ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then it will display a number which is the number of m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eight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mark a square as containing a mine it is changed to a red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color and cannot be steped on.  If you change your mind about w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contains a mine just press the mark button again and the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nmarked and you will be able to step on it with your mine det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quare marked will take one away from the total number of mines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which is displayed in the top center of the page.  Be carefull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s you mark because marking the wrong one or too many can cause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ion as the game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different kinds of pieces found on the mine fiel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s you have to worry about are the raised grey (normal spac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ised red flag (marked as a mine) squares.  All of the other ra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lat colored squares are objects on the field and cannot contain a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 clicked on and removed (They are just there to add some freedo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playing areas).  The games ends when all of the save squ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n covered or all of the mine have been marked or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 carefull not to mark too many mines as the game will not 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ore mines marked than are there, even if you hav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mines marked but just have a couple of extra space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Mine Fie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erb HI-RES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5 different playing board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setup screen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You can choose which board to use (this is done by cli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initure board picture with either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nd right mouse buttons scroll in different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backing up is eas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und toggle (just click on the sound area with either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umber of mine to find (Each board has a preset number of 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according to the number of possible areas there a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ver.  To change this number just click on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display of the number of mines.  Click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will increase/decrease the number of mines by 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with the right button will increase/decrease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nes by 10.  The number of mines can be lowered to a mini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0 or raised to a limit that is determined by th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of each boar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-line rules (When you click on the "About" button it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screen and will the offer you the option of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scree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"Restart" button to quickly restart the game using the curren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Mine Field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.EXE       -  The Mine Field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.DOC       -  The Mine Fiel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.FRM       -  The Mine Fiel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- Corrected problems with non-Microsoft mice (complete rewrite of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).  Changed direction of winn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- Added music to winning screen.  Changed marked square from solid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d flag.  Complete change and rewrite of sharewar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nd documentation file.  Added shareware reg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tion code ability to program and completely change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and pric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Mine Field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Mine Fiel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M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Mine Field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 Field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Mine Field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Mine Field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Mine Field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ine Field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Mine Field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 Field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