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Hi-Q - A game by John Remyn, Copyright 1992 Galifir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game, you are strongly encouraged to register it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latest version of the game (which may be the same)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(unregistered) games by the authors, on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You are encouraged to freely copy and 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no fee is charged beyond normal media duplication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, and that no changes are made to the distribution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see the end of this file and the file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ardware Requirement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compatible with 80286/V20/V30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 compatible card, some SVGA modes also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K of free conventional memory (more for SVGA 640x400/640x4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provided on an "as is" basis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ind. In no event will the authors be liable to you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Installing &amp; Configuring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all files in the archive (or on the distribution diskette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hard or floppy disk, which you will probably already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the game by running hiq.exe, you are presented with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type you seem to have (this is not entirely reliable)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SVGA card chipset; press c to change chipset and mode, q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any other key to run the game. The game runs best in standar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x200 256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The Game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mplements the classic game of Hi-Q or Solitaire, which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shaped board with 33 peg holes in it. You may have seen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wooden or plastic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a game, the board is filled with 32 pegs and only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 is empty. You must try to get rid of as many pegs as you can,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one peg in the central hole at the end. A peg is remov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adjacent peg over it into an empty 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the peg that you want to move by pressing the Enter,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key after positioning the cursor over i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select a peg that you can't move. After selecting a pe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 to indicate in which way it should be moved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, Space or Insert. If you don't give a direction, you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p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 the game any time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rdering Information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ash (bills) in a double envelope or in an envelope with som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sibly the order form) wrapped around the bills. An interna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will probably cost you a fee comparable to the registration amoun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American Express Travelers Checks. Please do not send co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ecks. Send the money along with the order form, 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n the order form if you don't have easy access to a printer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. Please remember to add proper postage for delivery to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usually takes a few days to reach Europe from North America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thin 3 weeks at least, but usually with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are always welcome. For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ccess to Electronic Mail, you can use the follow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hhanemaa@cs.ruu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Hi-Q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Normal registration, $10. You will receive a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of the game (which you may already h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number of other shareware and public domain ga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3.5" DD diskette                [ ] 5.25" DD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ardware: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EGA          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SVGA            [ ] other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88/86         [ ] 80286/V20/V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80386/486       speed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id you obtain this program? (optional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add ZIP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iticism/Comments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hn Remy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brandtlaan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907 NP  Ooster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