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s Corners is copyright 1990 by Pixel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pied and given away, but not modified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corners is a fairly mindless solitaire. 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PC with a color monitor.  A mo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in the game, so they aren'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s about the game or the company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West Du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46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72250,3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