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HJONG  by P.E.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like the game and would like to receive all the  go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tioned, including full USER SUPPORT write to the addres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  and   include  your  personal cheque  or money order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25    Australian  (overseas   orders  $20  U.S.   - check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spaper  for the SELL rate if you wish to send local currency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order is processed same day - NO DELAY - U.S.  orders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 weeks  for delivery,  other countries may be a  bit  lon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ice includes packaging  and postage!    INCREDIBLE!   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on  Software is committed to the concept   of   good,   c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  being    readily   available   and  without    copy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rictions.    Your  money will  encourage  the develop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duct and other products by Pro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To:     Pro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sendon, 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ES,  I like the MAHJONG game disk and would like to receiv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for the game.  I enclose a bank cheque/money order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[         ] being for [   ] subscrip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NAME: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S:    My Computer is a  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run DOS version _____.  I have MAHJONG version 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obtained my copy of MAHJONG from 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consider myself a BEGINNER     [  ], CASUAL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FESSIONAL [  ], TEACHER [ 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layer) of Mahj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ayable to:  PROCON SOFTWARE, Box 43, Essendon 3040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