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what FIELD GENERAL produces for every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HOME_TTS.TXT" and "OPP_TT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rbm software's FIELD GENER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conditions:  strong wind &amp; dri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 F E N S I V E     T E N D E N C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MARK&gt;       LEFT     MIDDLE     RIGHT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&amp; 10+       L   R     L   R     L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 0   1     1   1     1   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pass    0   1     0   1     0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. pass     0   0     0   1     5   1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ss     0   1     2   0     1   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&amp; 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pass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. pass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ss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&amp; 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 0   1     0   0     0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pass    0   0     0   0     2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. pass     0   1     2   0     3   0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ss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&amp;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pass    0   1     0   0     0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. pass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ss     0   0     1   0     0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&amp;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pass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. pass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ss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pass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. pass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ss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&amp; 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pass    0   0     0   0     1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. pass     0   0     1   0     3   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ss     0   1     0   0     0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&amp;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pass    0   0     0   2     0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. pass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ss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&amp;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pass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. pass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ss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pass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. pass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ss     0   0     0   0     0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(play (attempts - yar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( 1 -   2)      2 ( 0 -   0)      3 ( 2 -  -2)      4 ( 0 -   0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( 0 -   0)      6 ( 0 -   0)      7 ( 0 -   0)      8 ( 0 -   0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( 0 -   0)     10 ( 0 -   0)     11 ( 0 -   0)     12 ( 0 -   0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( 0 -   0)     14 ( 0 -   0)     41 ( 0 -   0)     42 ( 0 -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( 0 -   0)     54 ( 1 -   3)     55 ( 0 -   0)     56 ( 1 -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( 0 -   0)     58 ( 0 -   0)     62 ( 0 -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asses (plays (completions - atte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( 0 -   0)     22 ( 0 -   0)     27 ( 0 -   0)     28 ( 0 -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( 1 -   1)     32 ( 0 -   0)     34 ( 0 -   0)     38 ( 0 -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( 2 -   3)     40 ( 0 -   1)     50 ( 0 -   0)     64 ( 0 -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( 1 -   1)     66 ( 1 -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( 0 -   1)     20 ( 0 -   0)     23 ( 0 -   0)     24 ( 1 -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( 0 -   0)     26 ( 0 -   1)     29 ( 0 -   0)     30 ( 0 -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( 1 -   2)     36 ( 0 -   0)     49 ( 0 -   9)     51 ( 0 -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( 0 -   0)     60 ( 1 -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( 0 -   0)     17 ( 0 -   2)     18 ( 0 -   1)     19 ( 0 -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( 0 -   0)     37 ( 0 -   1)     59 ( 0 -   1)     61 ( 0 -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( 0 -  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E F E N S I V E     T E N D E N C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&amp; 10+                   2nd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-to-man        4         Man-to-man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             6         Zone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stunt      4         Safety stunt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z             3         Blitz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          1         Preven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yardage     0         Short yardage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&amp; &lt;10                   3rd &amp; 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-to-man        0         Man-to-man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             1         Zone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stunt      0         Safety stunt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z             1         Blitz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          0         Prevent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yardage     0         Short yardage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&amp; 8+                    3rd &amp;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-to-man        1         Man-to-man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             2         Zone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stunt      1         Safety stunt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z             2         Blitz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          1         Preven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yardage     0         Short yardage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&amp; 4-7                   3rd &amp;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-to-man        0         Man-to-man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             1         Zone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stunt      1         Safety stunt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z             0         Blitz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          1         Preven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yardage     0         Short yardage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&amp; 2-3                   3rd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-to-man        0         Man-to-man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             0         Zone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stunt      1         Safety stunt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z             1         Blitz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          0         Preven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yardage     0         Short yardage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ELECTION (play - times cal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-  2      2 -  0      3 -  1      4 -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-  2      6 -  2      7 -  3      8 - 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-  3     10 -  5     11 -  3     12 - 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-  3     14 -  0     15 -  1     16 - 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-  1     18 - 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