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CGA or better graphic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ing is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orce of the putter is determin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0 through 9 (with 0 = 10 being the hardest 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ps Lock before starting.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lowercase input, except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2-4P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