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SK RISK RISK RISK RISK RISK RISK RISK RISK RISK RISK RISK RISK RISK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I 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ame of World 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G A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  : Russell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: 10/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graphics-strategy game for the IBM PC or compatibl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layers ala RISK from Parker Brothers, Inc.  RISK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ed by law by Parker Brothers, Inc.  No attempt has been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author to replace or detract from the original bo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runs on the IBM PC, XT, AT or compatible with at least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mory  and an  Enhanced Graphics Adapter (EGA)  with  256K 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game  was first developed  on  the PCjr,   and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of that game for the PC and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game took over two years of work to complete.   If you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,  a  small contribution of $ 10 would be very much 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nation would automatically entitle you to update notice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s made.  To get the new version,  you would need on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and a self-addressed,  stamped disk mailer and I would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public domain authors, you are helping everyone who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c domain by encouraging us to put more ou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!   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ssell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22 Tieg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yward, CA 94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conquer the world.  This is an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requires thought and cunning.  By arranging armies to def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 and by rolling the dice ( through computer simulation )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, battles are won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ame starts with the hello screen and askes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game or restore a game off the disk.   To start a  new  gam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number of players that will be playing.   Then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s and the color of their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ritories will then be dealt out randomly and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urns deploying their men.   One player deployes his or her arm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when all armies are deployed each player has the 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arrange his or her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ll the men are deployed and all the players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emplacments,  then the game will pick a player at rando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ttacker  may  attack  as many times as  he  or  she  wants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that  the  attacker has enough armies to attack.    The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tarted when the attacker enters an ATTACK COMMAND.    The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up  of the attacking territory name and the defend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it may  be thought of as 'Attacking from here to there' )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enters a valid ATTACK COMMAND,  then the dice are roll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 gets a man taken off the losing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all  the  men are killed on the  defending  territory,   it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the  property  of the attacker and he or she moves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from the attacking territory to the newly defeated terri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why   to   attack  you need at least 2  armies   on   the  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ttacker wants to stop attacking,  or when he or sh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armies   to  attack,   (  that  is,   if  none  of  the  att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 that  touch  an opponent has two or more armies on it 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COUNTS UP.  This formally ends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u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attack  is finished,  the Command COUNT is  give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nd  the game determines the number of bonus arm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attacker to replenish and defend his territories. 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up all the attackers armies and divides that number by thr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number of bonus armies.   The attacker may put these on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the attacker has any continents ( more on continents late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entirely to him, then he gets bonus armi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ent           Bonus Armi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America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America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rica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ia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ttacker is finished deploying the bonus armies, 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player.  The attack cycle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 Commands start an attack or perfor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ttacking territory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Have 2 or more armies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Touch or be connected by das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efending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: Belong to the attacker ( Obviously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ending territory may have any number of arm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K COMMAND is in the format of:    X#Y#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#  :  Is the Attack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#  :  Is the Defend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i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name ( Format : X# ) is made up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:  The Continent Letter  ( A,S,E,F,R,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:  The Territory Number     ( 0 - 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ATTACK COMMAND would be :  S1S2    Here S1 attacks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ven continents and their appropriate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:  North America          ( A1 Touches R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: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: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: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: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 :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tinents are bordered by other continents by doubl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touch  and  by the usual dashed lines  over  ocean. 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to  be geographically accurate.   Where they border and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(  like  Greenland and Iceland - A5 and E1 ) you can  tell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number which continent the territory belo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mies on the territory can be seen usually bord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square.   This depends on the players color,  though.  A dar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ave much of a box.   Watch when the board is being  draw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are there first are the territory numbers, the oth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valid ATTACK COMMAND is entered,  the game rolls the d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m in the South Atlantic.   The top row are the attacker's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is the defender's.   The loser gets an army taken off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er is the attacker and he now only has one army left,  then 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ked if he wants to attack again.   If the loser is the def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  armies on his territory,  then the territory now belong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and the attacker puts some armies from the attacking terri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how territories are gained and the gam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Suppor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:  Statistics 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:  Redraw of boar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:  Save and retrieve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:  Change the background color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:  Master control over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Number of armies on a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itory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ving dead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ndering to another play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STAT 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layer,  this shows the number of armies kill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number of armies  that have been lost by  the  play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ie roll.   Also,  the Win-to-Loss ratio is displayed. 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indication of how well a player is doing.   If the Win-to-Lo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, then the player is losing more than he is winning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ar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BOARD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draws the board.   This is useful if input is made in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mputer doesn't like and wrecks the screen.   If this 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input the information,  don't worry about the board.  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putting,  use the BOARD command as the ATTACK COMMAND a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SAVE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aves a copy of all the board settings and  player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sk for a game number to identify that gam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a  directory  of  games  on  the  disk,  type a slash ( / )  and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 Enter  a number for the game and hit enter.   This will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that tim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RES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stores  an  already saved game from the disk.  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restore  or a slash ( / )  for  a directory of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in progress  will  be  lost  when a new game is restor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MAS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brings up a sub-menu of choices.   They can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mies on a territory,  change who owns what  territory,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 is the attacker, bring back a player who has been kill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llow  a  player to surrender his armies and  territories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hit  the  number of the desired action and  ente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Take  care  in  use of this operation,  it exists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mistakes  made by players or to facilitate  negotiat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t should not be used for cheating, or else your consci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ge you forever and your hair will fall out and clog your dis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two other functions supported by the game.  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to togle the sound on and off,  and to interrupt th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at any poi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:  Return game control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Be careful using this, it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things uncompleted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:  Toggle th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me starts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QUI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nds the game before there is a winner.   This is usually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game has been saved,  or ( in rare cases ) when peac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Notes to RISK Board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ome fundemental and minor changes made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board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he count up comes at the end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he count up counts the number of armi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territories a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Only one army is taken off at a ti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ow many die ar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here are only ten territories in As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ISK cards are not used for bonus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History -- Killing Them Bug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bugs so f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ourteen years that I have played RISK,  everybody that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as had different rules to this game.   These are mine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something different,  they may take a little getting used to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!!                                Russell Fleming  10/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