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 Your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1, Copyright 1990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 is a fast, straightforward dice gam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use a little strategy and a lot of luc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p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n old dice game with the lovely name of "Drop Dead"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uck includes a few twists which I think add to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 will run on any IBM PC/AT/XT/PS2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, with at least 100k of memory available after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Command Line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starting Push Your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sh Your Luck, you start each round by rolling two "Blo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.  These are displayed in a window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begin rolling five dice.  Any dice which matc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locker" dice are discarded, and the rest ar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or that round, at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dice left, you are asked whether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g, or "push your luck" by rol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it pushing your luck?  Because if you los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dice during a round before stopping, you l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you had accumulated during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crucial for you to decide just how fa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, taking into account such facto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dice are le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r "Blockers" a pair (giving you in eff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er" to worry abou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your score compared to your oppon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oun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 how lucky do you f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"Push", the dice rolled which do NOT matc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ockers" are added to your score for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op before losing all your dice, you get to keep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un up dur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owever, you lose all the dice, all points earn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are unceremoniously taken away!  (Any scor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 are still yours.  I'm not THAT cru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five rounds, the player with the highest score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PUSH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 can be played either using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usual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one-word description of their function. (See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  Also known by some as the Sp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Push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rolling dice), turning the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ip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dice with pips (dots)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era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PUSH.SCR.  Clea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may be done by displaying the top ten and pressing Alt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Win/Loss Statistic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istics for all games 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ince player names were entered)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t the end of each game, but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m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Push Your Lu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PUSH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Fas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PUSH R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PUSH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Push are hard to discern, keying "MLPUSH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Push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Push, keying "MLPUSH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Push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06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one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  -  06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cosmetic changes,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07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7/0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Help/Mous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"public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wife Cindy, who play-tested the concept with 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, honest-to-goodness dice, and thanks to Reed Harding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eta-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Otra - A memory game in the spirit of "Si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Loyd - The "15" puzzle, in competitive ga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1141,3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Push Your L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Push Your Luck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