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ar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SOFT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s valid through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reat Explorers (#EXP01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Educational select-a-stories.  Unregistered disk co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es: "Columbus" and "Marco Polo"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three additional stories about other famou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rs.  These electronic books allow the rea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that determine the fate of the explorer. 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way to get kids interest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any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10 reg. for all fiv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ave's Utility Packs 1 &amp; 2 (#DPK0001S &amp; #DPK000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Two bundled sets of utilities.  The first is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and the second is geared for "power-user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comes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An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 reg /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ouble Cross (#DBL010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Two-player strategy game.  Outflank your opponent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ieces from one side of the board to the other.  Fast-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for two players.  Excellent graphics in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CGA, Hercules, EGA or VGA.  Mous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10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Boggler (#BGL01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Word game for any number of players.  The game displays a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of letters.  All players try to build the long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unique words in three minutes time.  Great for get-toge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CGA, Hercules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10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entrix (#PTX0132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n: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Two-player strategy game based on GO-MAKU (similar to P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ive-in-a-row while preventing your opponen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.  Allows capturing for more fun!  Works wi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no graphics and supprts excellent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MDA, CGA, EGA, Hercules, or VGA.  Mous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10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ATTRACTIONS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arty Pentrix (#PPX0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Play Pentrix with 3-6 player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MDA, CGA, EGA, Hercules, or VGA.  Mous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development - release aroun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entrix Deluxe (#PTD010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Deluxe version of Pentrix.  Allows player to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 Computer can recommend moves.  Save and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so added.  Available through Solaris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1.50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MDA, CGA, Hercules, EGA or VGA. 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development - release around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ouble Deluxe (#DBD010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Expanded version of Double Cross.  Allows player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.  Computer can recommend moves.  Save and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so added.  Available through Solaris Systems for $2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CGA, EGA, VGA or Hercules. 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development - release around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ave's Utility Pack 3 (#DPK0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Utilities bundled mostly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testing - look for release around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ZIN (#ZIN01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Action game for one or two players.  Unique action game!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pairs of "sticks" as they bounce around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ng them when they intersect.  Different play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ltiple skill levels.  Lowest skill level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ren.  Helps build mouse dexterity in an arcade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PC with EGA/VGA and a mouse.  (12-mhz AT or fas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final phases of development and beta-testing -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around Sep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eltdown (#MLT01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: A game of skill and logic.  You work for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supplied sabotaged equipment to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ts - you must keep them from having a meltdow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game lets you play two different ways - either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tdown by using your skill and speed, or solve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rrectly reprogram the equipment's computer.  Or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anced levels have up to four machines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!  You can also go "head-to-head"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.  Also lets you load your own PCX-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: Requires EGA or VGA. 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: In development - look for a release around Dec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any of the New Releases or Additional Titles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4 per program for unregistered versions. 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have and use software for your evaluation.  We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d like a program that you will register it. 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on this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der more than one unregistered program, the fe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$3 per program.  You may also pre-register any released ti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amount of registration (listed for each releas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equest information about coming at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or Registe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is Systems, Share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7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and, TX 75047-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requesting information, make the envelo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of INFORMATION.  This will help keep our processing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s possible.  If you have any ideas for software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duct that you wish us to market, send for an autho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ncludes a non-disclosure agreement to protect your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$3 for process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1-3 weeks for delivery by mail.  If you wish,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2nd Day Air via FEDEX if you include an $8.50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There is a $25 fee on all checks returned by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