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contains three games for your enjoyment - Pentrix, Double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GGLER.  All are shareware and can be distributed for free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all the games and related files together. 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rix is a strategy game for two players that is bas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O-MAKU.  Works in all display modes with excellent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VGA screens.  Supports mouse and keyboar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Cross is a strategy game for two players.  Build a br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your sides of the board while preventing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.  Works with CGA, Hercules, EGA and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modes.  Supports both mouse and keyboard.  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r is a word game for any number of players.  The g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x4 square of letters.  All players try to build the long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nique words in three minutes time.  Great for get-toget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addictive!  Supports CGA, Hercules, EGA and 640x480 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Registration i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registering individul games, all three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's Games" set can be registered for only $20.  Both Pen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ross have a short manual and winning strategy gui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egistered owners.  Registered owners of Boggl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Mega-Boggler" (has an 8x8 letter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  Pentrix        DoubleCross    B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*PENTRIX.EXE   *DBLCROSS.EXE  *BOGG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BAT       PENTRIX.DOC    DBLCROSS.DOC   BOGG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COM                      SOL2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DOC                    TINY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ings to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                  View the re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RIX                Run Pen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CROSS               Run Double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GLER                Run B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file.doc          View 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