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GGL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is a word game that challenges the players to fin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as possible from a 4x4 square of random letters. 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 the letters to form words.  The path connecting letter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have to be straight - you can connect any letter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oining letter to form large words.  The only restrict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each letter only once pe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each player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 pen or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omething to wr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Keen observation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ach board is set up, the players will have three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nd write down as many words as possible.  The words onl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y have three or more letters.  When the time is up,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a turn reading each of their words aloud.  All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move duplicated words from their list.  When al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have been removed, each player tallies their score.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orth one point per letter in the word.  The winner of a 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 with the most points.  Remember - the best way to wi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words that no one else has!  You might want to pl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ng total after several rounds.  If you have a large gro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want to play "elimination" where the lowest scoring play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ound is removed from the game - the last one left wi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is Shareware!  We have allowed you to acquire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y before you buy".  You may distribute copies of BOGGLER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may not sell copies without the expressed, written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olaris Systems.  If you use this program, we depe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to stay in busin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$10.  When you register, you will receive a fre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"Mega-Boggler" which has an 8x8 grid for twice th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register send $10 check/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aris Systems, Sharewar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.O. Box 476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land, TX  75047-6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keeping Shareware al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R (tm) is copyright (c) 1990-91 Solaris Systems with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.  This program was written by David M. Balmer, J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C 2.0 Professional and is based on the game of "Boggle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ker Brothers (if you don't own it, you should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C is (C)(R) Borland In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gle is (C)(R) Parker Br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