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͵       � O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</w:t>
      </w:r>
      <w:r>
        <w:rPr/>
        <w:t xml:space="preserve">п  � Associ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���� </w:t>
      </w:r>
      <w:r>
        <w:rPr/>
        <w:t xml:space="preserve">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Ĵ   O   �    Profession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͵   �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The Oakflat Nuclear Power Plant Simulator v3.1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. S. Gamble for GAMTECH/Gamb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(c) Copyright 1987-1993 GAMTECH/Gamb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To safely run a light-water pressure fission re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electricity at a profit.  A score based 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ower generated, damage to plant, and financial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n IBM PC/XT/AT or compatible with at least 256kb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can be installed onto a floppy o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isk must NOT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   The shareware concept has made it possible for you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emely powerful software at a price you can affo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you the opportunity to try the softwa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  The "try before you buy" concept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developers release full uncut version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users register the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aluate the program for 30 days and give copi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iends for evaluation.  If, after the 30 days, you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he program, then register it by sending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form included in this help file.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s will receive the latest version of the software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 support for a minimum of 3 months by teleph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BS E-mail (through CompuServe(tm)), and low cost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AKFLAT NUCLEAR POWER PLANT SIMULATOR is produced by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Association of Shareware Professionals (ASP)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ASP member by contacting the member directly, AS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le to help.  The ASP Ombudsman can help you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chnical support for member's products.  Please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P Ombudsman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kegon 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   GAMTECH/Gamble Technologies offers no warranties or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oftware or the media it is distributed on. GAM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not be held responsible for any damages, impl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, from the use of, or inability to use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ncludes damage to hardware, other software, lost w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come, or any other unforseen expenses.  GAMTE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any actions or inactions of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porations distributing it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  Version 3.1 of The Oakflat Nuclear Power Plant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new features added to it.  Each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d and carefully tested to increase the users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oftware.  Here is a summary of the new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versions of the main simulator module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ulator for PC/XTs (OAKFLAT.100) and for 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AKFLAT.286) to improve simulator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calculation routines in the simulat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automatic control have been im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d and increase power output when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'Fast' option has been added to the Repair/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  Pressing any key during a Repair or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will eliminate the delay after each cy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peed throught the routin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6 new commands have been added to the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EVACUATE command will remove all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power plant and shut it down. 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ommand has been added to provid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y of electrical power to run the pump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t power outage.  The FUEL comm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of fuel currently in the core.  The 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es the rate the fuel is react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e.  The SHELL command allows the pla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it to DOS temporarly, then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ally the VER command returns th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mode (AT computer or Not)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ull description of each of these new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ed in this file and in the help file (OAKFLAT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    The following files are compressed into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ile OF31SW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EXE -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100 - Main Simulator Module (PC/X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286 - Main Simulator Module (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HLP - Command Summa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DOC - Instructions/Help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RHELP.EXE - Document and Hel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ICO - MS-Windows v3.x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above programs MUST be copied a singl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o not receive all of the listed program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the distributor you received the softwa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program is running the program on an AT clas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automatically execute OAKFLAT.286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AKFLAT.100.  By running the alternate program on 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the simulators performance and program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ed for the more power full class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ill display the message "AT Version"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tle screen.  To save some disk space you ma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of the program your system doesn't us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on a 80286, 80386, or 80486 then you ma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AKFLAT.100.  If you are running on a PC or XT clas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do not need OAKFLAT.286 and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ata files are created by the simula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runs.  Although these files will not be on your dist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 they will appear in the directory where OAKFL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DAT - Stores the Highest Score, Mo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erated, and Highest Prof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simulations to be compa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AKFLATS.COR - High score data file (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 when the simulati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o properly install The Oakflat Nuclear Power Plan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use DOS to copy all of the above program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directory on a hard drive or to an UN-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oppy disk with at least 734kb of free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e program files use 456kb, another 278kb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ontaining the compressed files (OF31SW.EX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leted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ata files are created by the simulat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runs.  Although these files will not be on your dist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 they will appear in the directory where OAKFL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FLAT.DAT - Stores the Highest Score, Mo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erated, and Highest Prof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simulations to be compa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AKFLATS.COR - High score data file (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ystem when the simu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      Use the CONTROL RODS, PRIMARY COOLANT PUMP (PC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COOLANT PUMP (SCP) to maintain an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and generate electricity.  For best result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CENT OUTPUT = 100%.  Higher outputs will caus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while lower settings generate less pow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:      To run the program, change to the program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ype "OAKFLAT" at the DOS prompt.  To avoi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wo title screens, star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tring of "/F" for Fast Start. 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"OAKFLAT /F" for this faster way of boo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 &lt;F1&gt; = Help/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= Enter Control Rod Setting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= Enter Primary Coolant Pump Rate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4&gt; = Enter Secondar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= Enter Emergenc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6&gt; = Display 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7&gt; = Enter Simu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8&gt; =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9&gt; = Change Displ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= Chang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 1. Start Program with "OAKFLA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n Main Control Panel for the Simulato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&lt;F7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nter "DEMO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is now running in DEMO mode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so until 1000 days have been simulated, the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ed during the simulation, or the user presses &lt;F7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IT" at the command prompt.  The displayed VIEW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every 15 seconds in order to se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screens.  Commands can still be entered at the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prompt while in DEMO mode.  Use the DEMO or AUT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observe how the plant operates, and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actice entering commands by pressing &lt;F7&gt; and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at the prompt followed by a carriage return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  Press &lt;F1&gt; to view the on line command summary/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ore detailed instruction on the simulato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7&gt; and enter DOCS or DOCUMENTATION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.  In both cases the file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of moving about the file.  Use the cursor ke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PgUp&gt;, &lt;PgDn&gt;, &lt;Home&gt;, and &lt;End&gt; to view differen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.  To return to the simulation, press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:     There are many type of natural elements found on ear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unstable, and break down or decay naturally.  The dec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elements is referred to as 'Radioactive Decay'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tion is released in the process.  Elements or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ecay and release radiation are known to be radio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radioactive elements and compounds decay the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elements and compounds, many of them unst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oactive.  The type of radiation released and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varies with the element or compound involv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ment has a specific decay formula, and the rate of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y-products can be calculated.  Eventually the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ment completely decays and contains no more re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s.  In the case of uranium and plutonium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ed to completely decay can be hundreds of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!  Towards the end of the 'life time' of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radiation released in the decay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.  For this reason scientists use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for half of the element to completely decay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ing.  This 'Half-Life' value tells us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 will be decaying and releasing radiation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ous to living cr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3 major types of radioactive decay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ing with: Alpha, Beta, and Gama.  Elements can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lease more than one type of radiation, although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ype of emission is greater than all others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 of radiation is the effect it has on living c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diation release is in the form of low energy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of these particles can penetrate living being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ke and damage living cells within the bon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le hits an atom within a DNA molecule, it can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tic code of the cell.  When the cell divi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oduces, the next generation of cells can be defe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-functioning.  Because a fetus inside it's m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wing very rapidly, it is at risk being near any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.  Alpha radiation is released from alpha emi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oms through alpha decay.  Alpha radiation can be shie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heavy clothing or a structure.  Alpha emitters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ous if they are inhaled or ingested where they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ct with living cells for extended period of time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 as the living cells do not come in contac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lpha emitters they generally are not harmed by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a radiation is much more dangerous than alpha and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dy in different ways.  Beta particles can penetrate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body and strike cells within the bones. 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les can be stopped using concrete or steel shie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beta particles penetrate the body and can str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ll, they effect cells that reproduce quickly, such as 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row and blood ce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st dangerous type of ionizing radiation is g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.  Gama decay produces shortwave electr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similar to x-rays, and capable of pene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rything but the heaviest concrete/steel shield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fects of gama radiation can be very similar to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since they act on the body through simila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molecule undergoes radioactive decay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l major by-products: heat, radiation, and neutr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utrons are particles that make up the nucleus of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released from the atom, travel at very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high speed neutron strikes the nucleus of anoth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split the atom and release heat, radiation, an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more neutrons.  The splitting of the atom, or its f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event that creates nuclea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SION:       Nuclear fission, or the splitting of an atom is the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early atomic bombs and atomic power plants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a neutron particle strikes the nucleus of an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s the atom into two parts, releasing 2 or 3 more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 relatively large amount of energy (about 200MeV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this amount of energy is not very significa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byproducts of one such event. 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sion reaction can lead to 2 or 3 more reactions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in reaction can occur if conditions are right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in starting a nuclear reaction is to get enough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material concentrated in one place. 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oactive material needed to start a fission re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as the 'Critical Mass'.  A 'Super Critical Mass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material in one place that starts an instant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that releases an enormous amount of energ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ic bomb simply creates a SUPER CRITICAL MAS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 casing, and we all know what that does.  A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establishes a CRITICAL MASS inside the reactor,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let the mass become super critical and melt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or.  This is what is known as a core melt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hina Syndrome'.  This balancing act is moni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s operators, and requires precis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ion and its byproducts to control i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:  The Reactor Vessel itself is nearly 44 feet tall and 15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diameter.  The walls are made of high carbon steel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 inches thick.  The 12 foot long fuel rods lie under 1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ater and are situated on the outer diameter of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ssel.  In the center and in between the fuel rod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rods enriched with neutron absorbing bor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rods are attached to electrical motors from ab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 cables.  There are 12 Primary Coolant Pumps that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from the reactor vessel to the Heat Exchang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 treats the 12 individual pumps as 1). 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r uses super heated primary coolant from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t secondary coolant into steam.  The Reactor V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Coolant Pump and pipes, and the Heat Excha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oused in the Containment Building.  This building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inforced concrete and high carbon steel and help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omic reaction and its by-product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12 Secondary Coolant Pumps (also treated as 1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) pump coolant into the Heat Exchanger. 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ds heat to incredible temperatures from the f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ion that takes place when the control rods are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olant flowing around the rods in the vess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heated to over 400�F.  Because the Primary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is closed and void of air it can not boil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liquid.  The Primary Coolant Pumps move the superh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lant water from the vessel to the Heat Exchanger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ary Coolant that flows through the Heat Exchan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ated into steam, it rushes out and turns huge tur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ed to powerful electrical generators.  As the cool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superheated steam, leaves the turbines it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denser Unit.  Inside the Condenser it flows through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led with smaller tubes filled with much cooler water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eam passes the cooler condenser coils it turn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liquid.  The now much cooler water is once again p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into the Heat Exchanger by the Secondary Coolant P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pletes the entir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FUEL:  To fuel a nuclear reaction, a radioactive elemen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anium or plutonium must be used.  Since not all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ments are fissionable, the usable el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parated from the non-fissionable ones.  Urani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nce is found in nature in two major forms: fissi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ranium 235 and non-fissionable Uranium 238.  Since ura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e contains less than .7% of Uranium 235, the o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ined and "enriched" to a concentration of 3% Uranium 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use in nuclear reactors.  (Uranium used in atomic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nriched to a concentration of at least 90%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osive runaway chain reaction).  The concentrated ura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el is formed into ceramic pellets and assembled end-to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long rods made up of over 200 of such pellets. 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ds are then arranged into bundles of hundreds of rods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ypical reactor core can have over 700 such bu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nearly 25 million fuel pe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:    Neutron particles move at very high speeds (near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ght!), and at these speed are very unlikely to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us of an atom and split it.  If the neutrons are s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ces of it striking the atom are much better. 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high speed neutrons a moderator is used.  In mo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reactors this moderator is water.  Water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llent moderator because its mass i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a neutron.  If a heavier moderator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utrons are not slowed but stopped, and no chain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ccur.  The water used to moderate the reac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ool the react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ODS:  When the fuel rods are in the reactor co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er, control rods made of neutron absorbing cadmiu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ed into the core to stop the fission rea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ccurring.  When the time comes to start the fission re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n-turn start the reactor, the control rods are 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owly.  As the rods are removed from the core, some neu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allowed to react with other uranium ato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erature in the core begins to ris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REACTION: At a certain temperature (usually 600� to 700�) the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omes self-sustaining.  Since each fission reaction ave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5 neutrons released and a chain reaction need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1 neutron, the control rods must absorb 1.5 neu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reaction to prevent a runaway chain reaction. 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s occur the fuel in the rods begin to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ntration of fissionable material.  To offset thi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control rods must be withdrawn to allow th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el to react and maintain the chain reaction. 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with all of the rods withdrawn the re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able to maintain itself and the reactor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eled with fresh uranium fuel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:      The simulated power plant is controlled using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s on the computer keyboard.  The function ke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defi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= Help/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= Enter Control Rod Setting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3&gt; = Enter Primary Coolant Pump Rate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4&gt; = Enter Secondar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5&gt; = Enter Emergency coolant Pump Rates (0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6&gt; = Display Mai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7&gt; = Enter Simu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8&gt; =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9&gt; = Change Displ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= Change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a list of valid commands to enter at the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prompt.  Each of the commands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phabetical order just as they must be entered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.  To use any of these commands, press &lt;F7&gt;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at the prompt and press RETURN.  Follow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a brief explanation of the commands and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UTO 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 = Simulates a sudden loss-of-coolant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 TEST = Tests all of the audible alarms if SOUND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= Activates Automatic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OFF = Initiates an Automatic Shutdown and then ends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HUTDOWN = Initiates an Automatic Shutdown then repairs/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= Optimizes the simulators display for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= Sets the quality of PCS and SCS to POOR (results in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ONTROL ON = Activates automatic Damage Contro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CONTROL OFF = De-activates automatic Damage Contro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n = Activates a n second pause after each simulated hour (n = 1-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ON = Activates Varying Demanded Power leve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OFF = De-activates Varying Demanded Power Lev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= Activates the interactiv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= View DOCUMENTATION using HYPE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= View DOCUMENTATION using HYPE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POWER = Supplies up to 3 days (72 hrs) of emergency pump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CUATE = Initiates a plant evacuation and then shuts down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= Quit the simulation immediate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= Describes the amount of fissionable material in the fuel r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NSP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ION = Reports the last NRC inspection of PCS and 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= De-activates Automatic adjustment of temp/power contr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= Optimizes the simulators display for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CP ON = Turns on the Prim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CP OFF = Turns off the Prim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V OPEN = Opens the Prim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V CLOSED = Closes the Prim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ST = Tests all simulated reactor components prior to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= Quits the simulation displaying your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= Describes the rate at which fuel is used up within the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 = Replaces the reactors fuel rod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= Does a complete repair job on all systems having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= Restarts the simulator and resets a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TIL n = Run the simulator until the n day is reached (n = 1 -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 = Immediately takes the reactor off-line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= Exits to a DOS prompt until "EXIT" is entered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ON = Activates an anti-neutron radiation shield, lowers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OFF = Turns off the SH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n = Sets the calculate to view ratio for simulated hours (n = 1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N = Activates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FF = De-activates the SOU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V OPEN = Opens the Secondary Pressure Releas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V CLOSED = Closes the SPRV if the valv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P ON = turns on the Second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P OFF = Turns off the Secondary Reserve Coolan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= Allows for manual setting of Demanded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PUMP ON = Turns on the Cooling Tower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PUMP OFF = Turns off the Cooling Tower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INE TRIP = By-passes the Steam Turbines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al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= Displays the current value of the power generated by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1 OPEN = By-passes Steam Turbine Group #1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1 CLOSED = Closes the by-pass valves for Turbine Grou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2 OPEN = By-passes Steam Turbine Group #2 i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VE 2 CLOSED = Closes the by-pass valves for Turbine Group #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= Displays the simulators version and operating mode (A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N = Activates automatically changing vi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OFF = De-activates automatically changing vi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:    In the Oakflat Nuclear Power Plant Simulator,  wat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oderate the atomic reaction.  The water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l the reaction, and carry the heat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ion from the REACTOR CORE, to the HEAT EXCHAN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steam.  The steam is carried in large turb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turned by the super heated steam.  Generator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turbines generate electrical power.  the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es on to condenser coils to be condense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ter.  The water is then pumped into huge cooling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cooled to below 100� F.  Once the wa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led enough it is pumped back into the reactor c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 the process all ov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control settings are enter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(referred to as &lt;F1&gt; to &lt;F10&gt;).  The &lt;F1&gt; ke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rief HELP file to the screen using HYPERhelp(tm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er keys will allow you to view the enti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RODS are adjusted using the &lt;F2&gt; key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 (PCP), Secondary Coolant Pumps (SC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xiliary Coolant Pumps (ACP) are controlled by the &lt;F3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4&gt;, and &lt;F5&gt; keys respectively.  The &lt;F6&gt; key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iew to the Main Control Panel (the first screen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imulation), and the &lt;F9&gt; key will display one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information screens: Damage, Performance, Finan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Radiation Levels.  The Damage screen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plant systems and the amount of damag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have.  The Performance screen tells of the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wer produced, and at what levels.  The Financ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s the costs of plant operations, and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produced.  Finally the Radiation Levels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caping radiation level from the different systems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ind that the Reactor and Primary Coolant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losed in the massive containment building which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utside environment from the radiation.  The &lt;F7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scribed above) activates the Command Prompt fro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 commands can be entered.  The &lt;F8&gt; ke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-line repairs to be started to help reduce pl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mage.  Finally the &lt;F10&gt; key changes the Inform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line 25 to change to list all function key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s display has the following general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WARNING  LIGH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IMULATOR CONTROL STATUS LINE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MAIN CONTROL DISPLAY  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</w:t>
      </w:r>
      <w:r>
        <w:rPr/>
        <w:t>REA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AMAGE ASSESSMENT DISPLAY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ERFORMANCE RECORDS DISPLAY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</w:t>
      </w:r>
      <w:r>
        <w:rPr/>
        <w:t>DIAGRA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INANCIAL RECORDS DISPLAY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RADIATION DETECTORS DISPLAY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COMMAND INPUT PROMPT LINE       �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FUNCTION KEY HELP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 displays has the WARNING LIGHT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the FUNCTION KEY HELP LINE at the bott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 DIAGRAM on the right side of the displa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 that do not show this information are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s.  The SIMULATOR CONTROL STATUS LINE lis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tings of certain control parameters of the si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/DEMO/MANUAL modes, SINGLE or DOUBLE speed, AUTO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AUTO VIEW, DELAY or NO DELAY, AUTO DAMAGE CONTROL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 DAMAGE CONTROL, VARIABLE OUTPUT DEMAND or CONSTAN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DEMAND, SOUND or NO SOUND, and RADIATION SHIELDS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SHIELDS. To see how to change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s, see the previous section on Commands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age.  The large window to the left of the REACTOR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display any one of 5 different displays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ed display press the  &lt;F9&gt; key. 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DISPLAY (the default display) press &lt;F6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paragraphs describe each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AIN CONTROL DISPLAY shows the temperat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 core (CORE TP), the heat exchanger (XCHG TP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denser coils (CDSR TP), and the cooling tower (TOWR T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also displays the current power output, control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aining fuel in the reactor core, coolant leve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ee coolant systems, days and hours simulated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output, demanded power, radiation exposure per h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damage, and score.  This screen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he simulator displays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MAGE ASSESSMENT DISPLAY shows the major pla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amount of damage they currently have sustain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mage is listed as Total Plant Damage percent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ays needed to repair.  Each plant system then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of the total plant damage that has occurr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If the damage percentage exceeds 5% for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ant systems, emergency repairs can be star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8&gt; Repa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FORMANCE RECORDS DISPLAY shows several fac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imulations power output, time running, day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airs, and other information about the plant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 marks for many of these reading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entheses to the right of the reading.  The line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Days Simulated" displays the total days simula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of scheduled days completed in parenthe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labeled "Days at Target Output:" display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s that the plant generated exactly what was demanded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same line in parentheses is the percentage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ed at the target output.  The lines labeled "Day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Maintenance:" and "Days Down For Refueling:"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days the reactor spend off-line and not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for each of the events.  In parentheses each lin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s the percentage of simulated days doing each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well as the total count of each event. 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Maintenance Days' counts the total days spent repa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t, The counter only gets incremented if repairs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refueling the 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NANCIAL RECORDS screen displays the sources of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how much) as well as plant expenses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ion.  The total "Cost of Power Generated"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alue of Power Generated" are displays in rever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lecting there mathematical sign (green for positive /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negative).  The last line in the window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ore for the simulation as well as the highest recorde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the RADIATION DETECTORS DISPLAY shows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s at several of the remote sensory stations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t.  The first four lines list radiation lev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hour at strategic locations in the plant (CORE =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 core, PCS = primary coolant system, XCHG =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rs, and SCS = secondary coolant system)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ctors meter the total radiation exposure lev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nel in the control room (BIO) and the total rad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put levels of the spent fuel storage facility (SFSF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IO level becomes very high the plant operator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nger.  If the SFSF levels reach the danger level the p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be unable to refuel, and the simulation will e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fuel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imulator was designed to simulate many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s and features of a real nuclear power pl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ally, not all of the details could be pu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ator, but the concept and scientific theory is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wo most important things in a successful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Keeping the OUTPUT close to but never abo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ver allow the fuel level below the 9%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ctor core was designed to perform a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iciency at 697� - 700� fahrenheit, and produce 3000 M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hour.  Exceeding the 3000 Mwatt mark is o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 OUTPUT is never more than 100%.  The Prim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ary Coolant Pumps operate ideally between 70% -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pumps at above the 90% mark will lead the p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load and damage, to a possibility of coolant lea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core temperature exceeds 700�, the core must be coo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damage.  The power plant has several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omplishing this.  First, the control rods can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reactor, thus increasing the number of neu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sorbed and unavailable for fission reactions.  Seco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XILIARY COOLANT PUMP can be used to additionally co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.  The rates of both the PRIMARY and SECONDARY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MPS can be increased, removing more heat from the re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owering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nly problem with this method, is it will als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mount of power generated.  If the temperature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700� it is likely that the power output is alread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100%. In the case of an emergency, there are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a bit more drastic to cool the reactor core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wer output down.  Both the PRIMARY and SECONDARY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 have PRESSURE RELEASE VALVES (PPRV &amp; SPRV)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essure inside the respective coolant systems.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ure is reduced, so is the temperature of the coola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wbacks to this is the lowering of the coola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olant is released through the valve.  The other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lem with the PPRV is the coolant itself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OACTIVE, and releasing the coolant equals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diation into the environ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RV should only be used in extreme cases to preven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tdowns.  The final way to cool the reactor is to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  The fastest way to do this is a REACTOR SCRA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AM is initiated the CONTROL RODS ar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-inserted into the reactor core in an instant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ion IMMEDIATELY.  Because this is a drastic mea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resents a NRC Emergency and requires a complete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plant for maintenance and inspection by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ficials.  A less dramatic shutdown procedure is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UTDOWN command.  It will re-insert the CONTROL ROD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ly manner, and activate the AUXILIARY COOLANT PUM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ed.  The main difference between an AUTO SHUTDOW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 SCRAM is the AUTO SHUTDOWN does NOT require a N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 or inspection (it's also cheaper and doesn't c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or user any points).  In the case of a melt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should be evacuated and shut dow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way to accomplish this is to give the EVAC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is will evacuate all plant persona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erator) and shutdown the reactor (if it'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o).  By evacuating the plant the user will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s compared to doing nothing about the peo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t during a disaster.  In the case of an intern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 in the plant, the coolant pumps will be 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o the lack of electricity.  The simulator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ergency system to provide a limited amoun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ctrical power to run the coolant pumps for 72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this time the user should complete an emergency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turbine output exceeds 100% the turbi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ed by using the TURBINE TRIP command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eam to be piped around the turbine, thus no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electrical power.  Once a trip is initiated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n-tripped' and re-initiate power generatio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 for maintenan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information displayed about the simul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F9&gt; key to change the View Screen.  An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ack to the Main Control Panel simply press the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To automatically change the displayed View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 ON command at the &lt;F7&gt; prompt.  With the VIEW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will change every 15 seconds (providing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manually sooner).  To de-activate the optio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FF at the command prompt.  This option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in DEMO mode, but can be manually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ime goes by the plant may develop some dama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well the plant was built.  To find the qu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t construction, the INSPECTION command must be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prompt (press &lt;F7&gt;).  The inspection will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t operator if the quality is GOOD, FAIR, or POOR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MARY and SECONDARY COOLANT SYSTEMS.  The lower the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re likely incidental damage will occur.  If the pl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heated or the output exceeds 100%, damage is very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ncrease. To combat the damage, the simulator has a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SYSTEM (&lt;F8&gt; at the command prompt) to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air the damage of the affected system.  The DAMAG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can not be started until damage is at 5% or m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dividual system, and is automatically stoppe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once again below 5%. The DAMAGE CONTROL SYSTEM co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ent on the system involved.  The REACTOR CO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expensive while the TURBINES are the leas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t to control the damage at the lowest possibl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as the damage increases, so does the radiation 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.  Hourly radiation levels should be kept a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01 mRAD per hour, although temporarily higher lev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sible without danger to the operator.  If the exp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 gets too high, additional shielding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HIELD command.  The additional shielding co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of an anti-neutron shield that redu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radiation by 60%.  The cost of thi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elding is the inability to view any of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EWS (&lt;F9&gt;).  If the total exposure level exceeds 600 R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lant operator is at a high risk of death within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adiation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time the percent output exceeds 100% or the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exceeds 700�, an NRC event will occur.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power plant, these happenings constitute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.S. Nuclear Regulatory Commission.  The NRC overs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U.S. nuclear power industry, from ore proces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nt fuel storage.  The fewer events that occu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PRIMARY COOLANT SYSTEM leak or venting occur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tor is scrammed, a NRC Emergency is docu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ing the coolant levels can be done with t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.  Each of the Primary and Secondary Coola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mps installed to move coolant from the RCS to the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S as needed.  Note that once the pumps are start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inue to move coolant until they are turned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stination system is once again full.  The R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ly replenished, replacing any coolant used. 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supplies the ACS with its cool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plant is operated it uses fuel in the cor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t.  As time goes by the amount of fuel in the fuel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 and at some point need to be replaced.  Whe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drops below 15% it is time to replace the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ds.  To refuel the plant, it must be shut down with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erature well below 100�F.  To refuel the plan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UEL command at the command prompt.  Be sure to repai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damage to the plant before it is refue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r damage after shutting down the plant use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.  As both REFUEL and REPAIR command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rogress (as a percentage of the total job).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he process just press any key during either pro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will quickly complete the task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time the plant is refueled, the fissionabl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centage in the fuel rods will be slightly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fuel rods contain between 2.5% and 3.5% fiss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erial.  The FUEL command will display this percent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also be used to vary this number.  Any percentag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5 and 3.5 is acceptable, and as the percentage increa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the amount of heat generated from the sam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el.  The RATE command can tell the operator just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el is being us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lp control plant damage and coolant level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or has the DAMAGE CONTROL command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tarted the simulator will have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s work on any plant system when the damage level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%, and will work until the damage is reduced to 4%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will also start the PRIMARY or SECONDARY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ANT PUMPS automatically (if the RCS has coolan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MAND option allows the simulator to var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wer that should be generated.  Generally the de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at 100%.  The DEMAND command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demanded level, making the operat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power output of the plant.  The benef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rator is an almost doubled hourly scor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ortant to keep the power output at the demanded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insure the plants readiness, it can b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EST command.  The PRETEST looks at all major pla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orts any problems found.  The option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re by 500 points for each pretest while in DEMO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and 1000 points if the simulator is being run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monstrate the operations of the plant the si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built-in DEMO mode that starts the reactor and ru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In DEMO mode the DAMAGE CONTRO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 as is the DEMAND option.  With these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t can operate without intervention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automatic option is the AUTO or A op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the command prompt the simulato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computer controls the control rods and all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mps to maintain the plant output at the current dem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vel.  If the plant is already on-line and generating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UTO mode will take over the control of mai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at the deman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 the simulation you have 3 choices, the be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AUTO OFF command.  It will initiat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tdown of the plant and then go directly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screen.  The QUIT command will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aluation screen, but without first properly shutt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t.  Once at the evaluation screen you may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or with a new simulation run, or you ma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T command from the &lt;F7&gt; prompt will ex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without displaying the final evalu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EVALUATION SCREEN gives a brief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d run and then lists the values of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s from the run.  It has references to line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isplay screens and will tell you if any of you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best ever.  These 'High Marks'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AKFLATS.COR file for futur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first running the simulator it is recommended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a full simulation in the DEMO mode.  This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many of the options and features with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whelmed.  Once you have a feel for the operatio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acting with the simulation while in DEMO mode.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'll be ready for a full MANUAL operation and the thr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dangers) of nuclear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further information on the individual commands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F1&gt; help file.  For even more informatio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s and suggestions for particular situations,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inted program manual that is avail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f you find this software useful in any way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it with the authors, GAMTECH/Gambl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registered you will receive a free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ersion of the software without any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gister please send your NAME, SHIPP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(optional), the PROGRAMS NAME (very importa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 + $3 shipping and handling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6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Mateo  CA  9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0401,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"REGISTER.OF3" can be used to register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needed information is included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can receive product support by phone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l, and Compuserve(tm).  All users are free to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assistance or questions about the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SE to the above address with your question.  Due to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ostage today, questions without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can not be answered except through a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sure to include the programs name and ver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ing or sending for information.  If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nswer through Compuserve(tm) let us know you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e will send the reply via E-Mail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suggestions regarding the simulator, its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GAMTECH SOFTWARE is always welcome.  We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o make the simulation both enjoyable and enter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deas on how to improve on this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are currently working on a MS-Windows v3.x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and hope to have it available by mid 1993!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of the this DOS version will be eligible for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st upgrade to the new windows version when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trying GAMTECH/Gamble Technologies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