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VISION TRIVIA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the program files by using the DOS CHD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TV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computer systems using DOS 2.x, the program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star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TV TV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monochrome systems will be easier to read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a space and the word "MONO" after the trivi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mmand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TV TV MONO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trivia game is started a title scree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and then you will be asked for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 for the game.  Type 1, 2, 3, or 4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then be prompted to enter each players'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te:  Use the same spelling of your name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TELEVISION TRIVIA in order to keep an accur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tory of your HALL OF FAME scores.) After all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s' names have been entered, you will be ask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or not you would like to play with the soun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oints.  Points are earned by answering triv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 that appear on the screen.  Each correc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worth from 1 to 100 points, determined b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it takes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seven important areas of the screen lay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of these areas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On the far left side of the screen is the Cou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unter ticks off the time allowed to answer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The number of points awarded for a corre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 is determined by the amount of time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upper central area of the screen is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. Messages displayed in this box control the flow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 The central area near the bottom of the scree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d the Players box.  Each players' name is lis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as 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inner determines which of the six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  The right side of the bottom line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player will be instructed in the message box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is or her turn.  Every turn begins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which will start the Spinner.  Then,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stop the Spinner.  The category on which the Sp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ps, will be used for the next question.  After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 is selected by the Spinner, the ques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the Questions window.  Then after a sh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use, four possible answers are displayed in th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, and the Counter begins counting down from 1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have until the Counter reaches 0 to answ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.  To answer the question, simply press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, B, C, or D) which corresponds with the answ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wrong answer is chosen, a message stat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question is answered correctly, the number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awarded is displayed in the message box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's score is added to in the Players box. 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as the first question correctly answer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category by this player, a star is awarded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ategory in the Players box.  A player will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urn after each 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me ends when any player answers a questio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each of the Categories, and thus receives all si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s. The winner of the game, however,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points awarded, and this is not necessaril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who first gets all six stars.  Therefore,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good strategy to intentionally answ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rrectly -- providing that it would have given you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h star, and you would not have 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exit the game early, you may do so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key will exit this screen early.  Then the top 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-Time Champions of TELEVISION TRIVI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king is based on total points scored.  Also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the total number of questions attempted, th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ed correctly, and the percent answered correc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top t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any key at this screen also will exi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run TELEVISION TRIVIA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in the root directory of your system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t disk containing the line "FILES=20".  Consul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anual for instructions on how to create or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playing!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