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1 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s.  People spend hours trying to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tediously with pencil and paper.  Many a news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orn 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vent of computers, working these puzz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joyable because the computer screen provide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hat's easier to manipulate than paper and penc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rase and retry as often as you wish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ear out as 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a word game does not mean that it has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black &amp; white only.  Why can't word puzzles b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resolution graphics and even run with a mous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, now at least, because that's exactly how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For those who don't have a mouse the gam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nly.  And if you don't have VGA/EGA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run in text mode (though it's still quit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lor monitor).  But for those with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you get what I hope is the most colorful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word puzzle g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will automatically run in the "best" possibl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verride this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in text mode keyboar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a "crypto-quotes" type of game. 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and displayed on the screen in its scrambled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th the actual letters.  As you go alo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will start to look like real words and even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puzzles is provided with the game. 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the game for $15 and in exchan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22 you can order the "deluxe" version of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registered copy of the softwar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plus a printed manual and binder to store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is $2 on the standard version, or $4 for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r for shipp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distributed by the Shareware system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ulletin #1 always has the list of latest versions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long with the file name if you 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at 71020,2613.  Or join me and many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forum (GO SHAREWARE).  You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as help screens built right in and they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decipher the puzz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The puzzles vary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When you solve the puzzle correctly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screen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a mouse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Mouse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keyboard you will alternate betwe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" and "place character" modes. 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right corner of the screen to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select a letter of the alphabe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e puzzle.  Just type that single let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decide where to plac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zzle.  Hit the letter that you wan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just selected.  You'll see your sele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rase a guess without placing i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 when asked to select a letter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the keyboard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alphabet displayed.  Click on the let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for use in the puzzle.  If your aim is off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click again.  The letter you choos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letter point to the position in the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at letter used and click the mouse. 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at position and at all other pos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in addition to simpl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If you click on the top half of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, all occurences of that let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be highlighted but not filled i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nstead of the left one will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from the position in the puzz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top line of the screen you'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displayed.  If you're playing using a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the name of the function key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.  If you're using a mouse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to the command and point and click. 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  Some of the more commonly used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hortcuts, using Ctrl or Alt key combin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several screens of basic informa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Each screen has the option to go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, or to quit help.  Mouse users j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lection; keyboard users should hit "N" (next)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), or "Q" (quit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 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puzzle in the puzzle fi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is function more quickly by hitting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use this command. 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elect by Number -- lets you select any puzz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uzzle file by entering its number.  Hand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ant to play 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Change Puzzle File -- this command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uzzle file.  All puzzle files e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".cpz".  The shareware version of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one puzzle file so this command won'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your guesses to a disk file. 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 the file extension ".cs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previously.  Select the name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uzzle -- this function lets you enter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rces and play them using CIPH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uzzles that CIPHER understand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that are already encrypted like you might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spaper or a puzzle book ("user quote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being plain language quotes that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mble for you ("standard quotes"); standard qu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from 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 this function you are first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uzzle file.  If you're add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ile just select it from the lis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 new file, type in the name of the new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necessary to enter the .cpz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that is, "puzzle" is enoug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puzzle.cp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arting a new puzzle file a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select the puzzle type.  Select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" if you're entering a plain text puzzle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" if you're entered a puzz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.  Then a box will pop up asking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.  Each puzzle file can hav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which is displayed on the status lin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enter a topic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 has been selected, a small box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type in your new puzzle.  The puzz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ected to be in a form similar to oth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; that is, up to four lines of quot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name on the last line with two dash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.  When you have the puzzle entered correct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 twice and you'll be prompted to conf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"Y" if the puzzle is correct and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esent time there are no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o if you make a mistake your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ve the puzzle and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PHER puzzles, so do not try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into the standard puzzle files.  You als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rmal feature of the game with user puzz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an't determine when you'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 Clear Guesses -- use this function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previous guesses and start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gain.  It also marks the puzzle as being un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f you want to quit but play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you play.  You can also acce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quickly by hitt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Puzzle -- If a puzzle gets too frustr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eat" and see the solution.  Once you've don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s marked in the puzzle file as having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Get Hint --  This allows you to get a hi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 Enter the encrypted letter from the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ee the matching unencrypte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letter will be enter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access this function more quick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Clear Wrong Guesses -- Selecting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from the puzzle that are incorrec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is function more quickly by hitt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Show Letter Frequencies -- It's well know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f the alphabet are used much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  In the English language, the most commo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, are generally ETOANIRSH.  Knowing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ing which letters in the puzzle appear most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ong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 along with the number of time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zzle.  You can also access this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by hitting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Abort -- Select this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Hall of Fame -- Using this option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 high score list at any time.  To erase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me click on "CLEAR" or hit the "C"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any other key or click on "OK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elect New Player -- Use this option to l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use the game.  You will select th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a list, or you can enter a new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hange an existing player name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witch Score/Clock --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isplay either the current time or a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toggle between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Sound On/Off -- Use this option to toggle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elect Colors -- You can customize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  Your selected color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r last selec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whenever you play.  Each player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Switch Mouse/Keyboard -- If you're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you can use this option to switch betwe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Abort -- Use this if you decide no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its the game.  You'll be prompte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ally meant to quit and also if you want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 not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start the game by just entering "CIPHER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your hardware configuration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utomatically.  It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nd the puzzle file you wish to use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tions available that can be entered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Use "-k" to play using the keyboar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lect the player from the command lin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up to nine player names, so to use a specific n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p#", replacing the # with a digit from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of the desi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normally shows the running scor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.  You can change this to show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nstead, which you'd normally do using the Options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tart up the game with the clock show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able sounds by using the parameter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ption lets you enter the name of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original shareware version only co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file so 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using the keyboard and use the puzzle file "puzzle3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last example the order of the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 You must have spaces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Force text mode (also forces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Force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#  Select player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Show clock in low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manner.  In general, it expect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 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s the first puzzle within tha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tried yet.  When you've tried all the puzz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're given the option of going bac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cords are kept separately for each player,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Changing a player's name does not change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ayer 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ing system is fairly simple.  When you start a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1000 points.  One point is ticked off every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r you solve the puzzle the higher your score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Guesses and Get Hint will cost you 10 poi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.  Using Show Letter Frequencies doesn't cost an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lock does continue to run while you'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list so you're losing one point per second. 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sets your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100 points if you did not use any of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f you managed to solve the puzzle with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es you get a 100 point bonus.  Finally, you get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rrect letter and lose 10 points for each wrong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efore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core is one of the top ten it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 of Fame and the hall will automatically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lear the Hall of Fame, just delete the file HALLFAM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on the "CLEAR" button (or hit the "C" key) whe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CIPHER2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CIPH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CIPHER is $15, which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atest version plus over 200 additional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ts of puzzles (about 200 puzzles per set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 each; contact the author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luxe version of CIPHER is also available. 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 plus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ver 200 puzzles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soft Windows 3.x version is also availab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  Cipher for Windows has the same features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but runs under Microsoft Windows and takes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, or $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VISION HISTOR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ows players to enter both user puzzles (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ncrypted) and standard puzzles (any straight text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option added to Hall of F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sorted alphabetically for all fi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up to 9 play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 now selectable; selections are sto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int:  show lett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r now allows selection of any puzz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now displays player name, puzzle file name, puzz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file and puzzle fil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rtup, if player hadn't select a specific puzzle fi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is available, a list of files is presented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lear guess function to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er defined puzzles to the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mand line, entering the .cpz extension of a puzz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; consistent with the way the filer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filer functions to force all puzzles files to a 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whether or not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the scroll bar in the file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selecting additional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many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offered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Road, Muskegon, MI 49442, USA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mail to ASP Ombudsman 70007,3536. 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is copyright (c) 1990-1991 by Nels And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