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VENDOR.DOC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PHRASE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version 1.0 Copyright 1993, all rights reserved by Larry W P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ll vendors and catalog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si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splay that I am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 that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isplay that I send automatic upgrades at the regist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 know you will display that it is Shareware but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t. If at any time you want the latest upgrade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tating your purpose for this software and I will send you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 As of 12-20-1993 the latest is 1.0. It shoul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for at least 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what kind of distribution charges you may charge 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get my registration fee per each person, but be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HRASE may be distributed to any bulletin boar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form or to any individual wishing with intent to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ir personal 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Larry W P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49 Bunc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son, NV. 89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0534,1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