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QTFALL.EXE  - QUOTE FALL PUZZLE MAKER PROGRAM by Bill Morgan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Quote Fall!                            ver 2.1, 5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fun little program that makes a kind of word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a "Quote Fall" puzzle. In this type of puzzle a qu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aid out and then scrambled as if the letters in each column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allen" down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, the letters for each column of the puzzle ar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it in the clue section, but in a different ver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blocks" or filled places are the spaces between the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the sampl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olve the puzzle by looking for little words first,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combinations, etc. and then crossing off those let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ue lines. The more you get, the easier it becomes. So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the quotation or message unfolding before your very ey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</w:rPr>
        <w:t>C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>O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>O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O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C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>O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>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</w:rPr>
        <w:t>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color w:val="000000"/>
          <w:sz w:val="24"/>
          <w:szCs w:val="24"/>
        </w:rPr>
        <w:t>O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</w:rPr>
        <w:t>O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>O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Y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</w:rPr>
        <w:t>B</w:t>
      </w: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color w:val="000000"/>
          <w:sz w:val="24"/>
          <w:szCs w:val="24"/>
        </w:rPr>
        <w:t>G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PLE SAMPLE PUZZ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HERE IS THE ANSWER KEY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>o</w:t>
      </w:r>
      <w:r>
        <w:rPr>
          <w:rFonts w:eastAsia="Geneva" w:cs="Geneva" w:ascii="Geneva" w:hAnsi="Geneva"/>
          <w:color w:val="000000"/>
          <w:sz w:val="24"/>
          <w:szCs w:val="24"/>
        </w:rPr>
        <w:t>g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color w:val="000000"/>
          <w:sz w:val="24"/>
          <w:szCs w:val="24"/>
        </w:rPr>
        <w:t>o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>o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y</w:t>
      </w:r>
      <w:r>
        <w:rPr>
          <w:rFonts w:eastAsia="Geneva" w:cs="Geneva" w:ascii="Geneva" w:hAnsi="Geneva"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>o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</w:rPr>
        <w:t>o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</w:t>
      </w: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>c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>b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c</w:t>
      </w:r>
      <w:r>
        <w:rPr>
          <w:rFonts w:eastAsia="Geneva" w:cs="Geneva" w:ascii="Geneva" w:hAnsi="Geneva"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</w:t>
      </w:r>
      <w:r>
        <w:rPr>
          <w:rFonts w:eastAsia="Geneva" w:cs="Geneva" w:ascii="Geneva" w:hAnsi="Geneva"/>
          <w:color w:val="000000"/>
          <w:sz w:val="24"/>
          <w:szCs w:val="24"/>
        </w:rPr>
        <w:t>o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</w:rPr>
        <w:t>o</w:t>
      </w:r>
      <w:r>
        <w:rPr>
          <w:rFonts w:eastAsia="Geneva" w:cs="Geneva" w:ascii="Geneva" w:hAnsi="Geneva"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I wrote this program is that my mother was always want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rite letters to her but I am very poor at that, and anyway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at down to do it I wound up hacking instead. But since she and I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word puzzles I thought to myself I will write a program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s out of letters (or letters out of puzzles), and that w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fun for me, and fun for her. She loves to solve any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. Thus, this program was born. It is already working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just sent my mom the first letter I have written in over 6 month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 she will have to figure out what it says by solving i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the whole point. Each short paragraph is a separate QUOTE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MAKE A QUOTEFALL PUZZ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QUO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ype your quotes into a text file. Quotes can span severa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.  Leave one (and only one) blank line between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quote can be up to 1024 characters long. A puzzle that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obably too big. Each file can have up to 20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ut comments in the file by starting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emicolon. Such lines will be ignored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ut author and source information in the file by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with a percent sign (%). This information will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fter the puzzle. Author information should com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1989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also put a title on your puzzle, as well as a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t the end. To put a title, just put a line in your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FTER the quote, that starts with an asterisk (*)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USER" character. The line that starts with this charac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inted before the pu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define a copyright message by choosing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on the menu and selecting "Copyright". You will be as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. Enter your message. If you want this to be use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run QTFALL you can then choose "SAVE SETTINGS"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corded in the 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QUO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or making your quote files a text editor is included as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. Run the program and select "Editor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, then press F1 for help with Editor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land Binary Editor so it is like the editor with Turbo Pas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kick, et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DITOR NOTES: Press F1 for a list of Edito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ess F3 to pick a file. Note that if you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name, you will see the files in THAT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unlike other file pickers, you will ALSO move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Use this feature if you want to CHANG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pop into the editor, MOVE around, and pop back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UNDOCUMENTED feature in this file picker: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bar to MARK files and ALT-E to ERASE them. You ar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 for confirmation about this, just for safety's s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file size is about 55K, memory permitt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A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elect a quote by choosing "QUOTE" from the menu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specify your file name. (Default = QUOTES.DAT).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the quotes and be asked which one.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 quote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the quote file name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voking QTF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THE PUZZLE (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Next you must design the puzzle by choosing "Columns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. This will let you change the size of the pu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left/right arrow keys. The thinner you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ller it will be. It can be up to 22 lines tall, but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ind that the taller a puzzle is the more difficult i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. At some point it becomes impossible. Usually 5-7 lin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. For beginners or children 3-4 lines is good. Two lin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diculously simple, and 1 line is, of course, no puzzle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pick a size that minimizes columns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two letters, thus making the puzzle more diffic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nversely, you may want to give the solver a head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a size that looks nice and is in the range of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ant. All punctuation is removed except for apostrop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kept this in because it seemed necessary for contr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Now the puzzle is scrambled by choosing "MAKE"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MUST size the puzzle before doing this. "MAK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erform the "quote-fall", scrambling the letters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king the clu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check to see that no word from the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arger that two characters) exists anywhere at a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lines of the c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voids giving any subliminal help to the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care about this, or if the program gets "stu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can happen with small puzzles or dangling words)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key and the program will let you accept the puzz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. If it had been stuck, just re-design it ("COLUMN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! PRINT IT OR FI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Now your puzzle is done! You can either print it (choose "PRI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enu) or you can write it to file (choose "FILE"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rite it to a file you have the option of Overwrit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ng. By appending you can gradually build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s in the same file. That is how I wrote my puzzle-let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m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rite to a file, the puzzle will automatic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nto the Editor and you can inspect it and add a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men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NTROL-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sequence just prints the puzzle an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et up the printer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t up your printer in a special wa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do it by choosing "FILE" and writing the puzzle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opped into the editor. Now you can put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you want right into the fil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-P and then continue to press CTRL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ol key you want to insert in the file. Thus to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Q (ASCII #17) in the file press CTRL-P and then CTRL-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commonly, you would want to put in an escape characte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done by pressing CTRL-P and then CTRL-[ (ASCII #27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key plus left bracket). This way you can put your prin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for condensed printing right into your file in order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r puzz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print the puzzle right from the editor by mark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block, and pressing CTRL-K +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all this is not working, check to be sure you have do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KE" step before PRINTING or FIL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way the puzzle is printing is not to your liking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"print" to a file, edit the file however you want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! FEATURES 1989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re is an easier way to accomplish the abov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a printer SETUP file. This is merely a small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printer codes to setup your particula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QTFALL editor to make this file.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your printer's manual to find out what codes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de is separated from the next by EITHER a spac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ut information in the file in three ways : numer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, o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: Just type the number of the ASCII cod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. The most commonly used printer code is ESCAP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ode 27. Typing 27 in you file (followed by a space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n ESCAPE code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: Anything surrounded by single or double quotes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printer as it is. Putting "E" in your file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capital E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: Anything to the right of the comment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This way you can put notes in the file to remember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code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27 '@' 27 'E' 27 'F' 14  ; Clear, Bold cond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EPSON LQ this sends a printer reset code (ESCAPE @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for emphasized (ESCAPE E), for doublestrike (ESCAPE F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nal code for condensed printing (ASCII 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after and including the semicolon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the comment character itself, you can just put its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n the file. Or, you could redefine it from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inter will not print the default block and delim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you can change them by choosing "SETTINGS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You could choose the vertical bar (|) for divider and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 pound symbol (#) for the block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inter does not respond, you can change the printer port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LPT1: to LPT3: (thanks to Richard S. Sadowsky's rout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retty obvious. Set it up how you like it and save th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ime you run it will know what color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default file names which will be used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the drive as well, but not the whole path. Thi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a set-up with floppy drives. If the drive is not specifi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is assumed. (The "Help file" is the document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up if you press ALT-F1. The default is THIS file, QTFALL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could make it anything, including a puzzle f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). You must explicitly change the file name from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or it to be saved by "Save Setu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hange the amount of checking for imbedded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done on the clues. LOOSE checking looks to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word has "fallen" down intact in its own column, thus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 too easy. STRICT checking makes sure that no w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 is ANYWHERE in the clues, thus assuring a really scram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eset. Change this by choosing "CHECK" from the "SETTINGS" sub-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just press F2 to toggle it. (Check applies only to words of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r m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ines a string to be printed at the very end of your puzzl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print a copyright message, or anything els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save setup alters the EXE file so that the nex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un it the current settings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some brief reminders of what to do, just select INFO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. This will show a couple of screens telling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information. A SHORTCUT to the help is pressing the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at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help, you can press ALT-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is file that you are reading ("QTFALL.DOC") will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into the editor for your perusal, providing i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directory of your current "PATH=" setting.  You can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help file by changing the HELP filename to whatever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elect SETTINGS, then FILES, then HELPFILE. Save this set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file will the new help file called up by ALT-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y Undocumented Cosmetic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9 will restore the tit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at's it. Pretty simple. I guess this program has becom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se in SOFTWARE OVERKILL but I wanted to practic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ower routines. I hope you have as much fun making QUOTE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s as I had writing this program. If so, send me a no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Morgan c/o KE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24 North Wilc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ywood, Calif. 90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3) 462-2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&amp; CREDI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Turbo Pascal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 Turbo Pascal Editor Toolbox for the binary editor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 Turbo Professional 5.0 library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ired by the Program QTFALL.BAS by Ernest E. Mau in hi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reate Word Puzzles with your Microcomputer," Hayden Book Co., 198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NKS TO THE FOLLOWING AUTH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RS_Asm (for LPTREADY) by Richard S. Sadow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WRITEXEC.PAS by David Doty and David Dub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88, 1989 by Bill Morga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