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SOLEAU SOFTWARE PRES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ATO W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  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quirements:  EGA or VGA &amp;  HARD DISK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Needed: Quato.ov0  Quato.ov1  Quato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ato.ov3  Quato.ov4  Quato.o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ato.ov6  Quato.ov7  Quato.ov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ato1.fnt Quato2.fnt Quato3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ato.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Quato is quite simple. On the 5x5 gam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24 letters randomly placed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The objective is to move the letter tiles around to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any four or five letter words as you can within 3:0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tart of each game there will be one black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grid. Using your arrow keys (left,right,up,down)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around by using the blank space to arrange the t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 spell four or five letter words either across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move a letter tile, that row and colum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 against an 80,000 word dictionary to see if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have been spelled. (With a Hard Disk of average spe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n search approximately 10 different words in within a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word is found, then it will be shown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its score will be added to your tot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are awarded for each word found in the dictionary. A wo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 used once during a single round. The scoring i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the word contains and the length of the word (eith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v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etter has a certain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Point :  A,D,E,I,L,M,N,O,R,S,T,U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Points:  B,C,F,G,H,J,K,P,V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Points:  Q,X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 values are totaled and then multiplied by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BATS   B=2  A=1  T=1  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Values     = 5  *  4 (word length)    Total Word Score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NUS WORDS AND LETTER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tart of each round, there is a Bonus Word which i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grid. If you can arrange the letter tiles to spell this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at word score will be trip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e Bonus Word is a list of all the different let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on the game board.  If you can use all the letters in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words within the 3:00 minute time limit, you will be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bonus of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OR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3:00 minute time limit has expired, your final sco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below the word list on the right side of the screen.  Thi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ompared against the Ten Top Scores recorded. If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y for the Ten Highest Scores, you will be asked to typ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s. The Top Ten Scores are always visible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*  If you want to reset the Top Ten Scores, then you can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QUATO.SCR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rrow Keys&gt;   Move Letter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&gt;irections   Quato Instructions (Can be used to Paus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ew Game     Begins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&gt;ound        Toggles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Q&gt;uit         Quits Quato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Speed Tip Note *   If you have a Ram Drive larger then 600k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y plaing Quato from there, it will b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ster.  Just remember to transfer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back to your hard disk when your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 your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SOLEAU SOFTWA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's main focus is to produce the finest lo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games for the Shareware marketplace. Quato is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ver thirty other challenging Soleau Softwa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REGISTERED VERS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Quato and continue to use it, we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gister the game with us for $12.00. This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nly speed up the loading and exiting of the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it between rounds, but will provide you with the ability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elete words from the master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concerning the registration or details on our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can be found in the QUATOREG.DOC file or at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ces are available for Schools and Educatio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GISTER TODAY AND BECOME A SOLEAU SOFTWARE MEMB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gistering this game with us, you instantly become a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ember.  As a registered member you ar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s on other Soleau Software and Special Bonus Packag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tinue to enjoy this as well as our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YC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*     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