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CROSSWORDS (C) COPYRIGHT 1987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7-100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URNS YOUR IBM PC OR COMPATIBLE INTO A PERSONAL CROSSWORD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SYSTEM, ALLOWING YOU TO CREATE AND SOLVE COMPUTERIZED CRO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 IN BEAUTIFUL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REALLY GREAT FOR SOLVING PUZZLES FROM THE PAPERS: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AT HOME ON YOUR IBM PC, THEN BRING A DISKETTE TO WORK FOR FU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BREAKS ... OR MAKE UP CROSSWORD PUZZLES AND GIVE THEM TO YOUR FRI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.  WHAT YOU HAVE HERE IS AN UNLIMITED FUN MACH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ZZLE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PUZZLE SIZE IS 17 ROWS BY 18 COLUMNS, MINIMUM IS 2 ROWS BY 2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ZZL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UZZLE IS GIVEN A UNIQUE NUMBER FROM 0 TO 99, AND A 35-CHARACTER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LIKE TO START EACH TITLE OUT WITH 1 OR MORE ASTERISKS (*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ZZLE FILES HAVE NAMES OF THE FORM "X00IJ.PUZ", WHERE IJ IS TH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00 TO 99), X IS THE PUZZLE SERIES, AND THE INITIAL LETTER MAY B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X BUT ANY LETTER FROM A TO Z, INDICATING 26 SEPARATE PUZZLE SERIES OF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0 PUZZLES EACH.  (THE REASON ONLY 100 PUZZLES ARE ALLOWED FOR EACH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 THE PUZZLE DIRECTORY LISTING WON'T TAKE FORE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YING TO SOLVE A PUZZLE, FOR EXAMPLE, X0012.PUZ, A PERSON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THE PROGRAM AND SAVE HIS WORK FOR LATER.  THIS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THE PROGRAM ON A FILE WITH THE EXTENSION .WRK, IN THIS C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X0012.W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OMMY'S CROSS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MPTED AS TO WHETHER YOU WANT TO CREATE A NEW PUZZLE, OR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ONE FROM DISK.  IF THE LATTER, THE PUZZLE TITLES AND NUMB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SERIES (A TO Z) ARE DISPLAYED SO YOU CAN SELECT ONE (NOTE: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DOWN ARROW KEYS ON THE NUMERIC KEY PAD TO PAGE THE DISPLA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).  IF YOU HAVE WORKED ON THIS PUZZLE BEFORE, THE WORK FIL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RESTORE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 THE PUZZ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 AND EXIT THE PROGRAM, HIT FUNCTION KEY F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 AND CHOOSE ANOTHER, HOLD DOWN THE CTRL KEY AND HIT THE Q KEY (CTRL-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IME YOU QUIT THE PUZZLE OR THE PROGRAM, YOUR WORK IS AUTOMATICALLY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OLUTIO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A PUZZ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VIA THE 4 ARROW KEYS ON THE NUMERIC KEY PAD, THEN TYP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UTOMATICALLY CHECKS TO SEE WHEN YOU HAVE SOLVED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* WHEN YOU HAVE SOLVED THE PUZZLE, BE SURE AND DELETE THE ".WRK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LETTING SOMEBODY ELSE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T MODE (F3, F4)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3 TO GET THE CURRENT LETTER (POINTED TO BY THE CURSOR) INTO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4 TO GET THE ENTIRE 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SE CONTROL (&lt;ENTER&g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ENTER&gt; KEY CONTROLS THE CURRENT SENSE: ACROSS OR DOWN.  THIS IS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ESSING F4, OR ENTERING CLUE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TO SOLVE A PUZZLE YOUR SCORE IS INITIALIZED TO 10,0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LETTER YOU GET VIA CHEAT MODE, ONE POINT IS DEDUCTED FROM THE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GAINST THE C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APSED TIME IN SECONDS SINCE YOU BEGAN SOLVING THE PUZZLE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RIGHT HAND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PUZZ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OSITION THE CURSOR VIA THE 4 ARROW KEYS ON THE NUMERIC KEY PA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LETTER.  ALL BLANK SQUARES ARE BLOCKED OUT BY THE PROGRA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CLUE MODE, BUT YOU CAN USE THE ESC KEY TO BLOCK THEM OUT YOUR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  *WARNING*: NO ONE-CHARACTER PHRASES WILL BE GIVEN CLU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CLUES (CTRL-C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ENTERED ALL THE PHRASES YOU WANT IN THE PUZZLE, HOL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KEY AND PRESS THE C KEY.  THE PUZZLE WILL THEN BE NUMBERED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CLUE MODE.  NOW JUST MOVE THE CURSOR TO ANY PHRASE IN THE PUZZLE,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OTATING CLUE DISPLAYS TO COME TO A STOP, THEN EDIT THE CLUE (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KEY TO CHANGE BETWEEN ACROSS AND DOWN C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 NUMBERED PUZZLE (CTRL-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DOWN THE CTRL KEY AND PRESS THE E KEY.  YOU CAN THEN CORRECT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N THE PUZZLE.  BUT YOU CANNOT USE THE SPACE KEY OR ESC KE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 PUZZLE NUMBERING TO CHANGE, WHICH WILL CAUSE THE PROGRAM TO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ALL THE CLUES: THEREFORE YOU ARE PROMPTED WHEN YOU TRY TO DO THIS. 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ENTERING CLUES, HIT CTRL-C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PUZZLE TITLE (CTRL-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THE PUZZLE TITLE BY HOLDING DOWN THE CTRL KEY AND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 KEY.  AFTER YOU HAVE FINISHED, HIT CTRL-T AGAIN, OR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VS. INCOMPLETE PUZZL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RY TO SAVE THE PUZZLE YOU CREATED, YOU ARE ASKED IF THE PUZZ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OR INCOMPLETE.  IF YOU SPECIFY COMPLETE, YOU ARE ASKED FOR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NUMBER FROM 1 TO 32767): FROM THAT POINT ON, YOU CANNOT EDIT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OUT THE PASSWORD, TO PREVENT THE PUZZLE SOLVER FROM GET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YOU WOULD WANT YOUR SOLUTION FILE ENCRYPTED SO THE SOLV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, HOWEVER, YOU ARE GIVEN THE OPTION TO LEAVE IT UN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A PUZZLE IN PROGRESS (CTRL-A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FORGET ABOUT A PUZZLE YOU HAVE STARTED, AND EXIT FRO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AVING IT, USE CTRL-A INSTEAD OF CTRL-Q.  *WARNING*: ONCE YOU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ZZLE, IT IS LOST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GRAM TO SOLVE CROSSWORD PUZZLES FROM NEWSPAP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UT THE SHAPE OF THE PUZZLE USING X'S FOR PHRASES; THEN ENTER CLU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THE CLUES; FINALLY ENTER EDIT MODE AGAIN TO WORK ON THE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GET THE PUZZLE 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T COPYRIGHT INFORMATION IN YOUR ORIGINAL PUZZ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SAVE THE COMPLETE PUZZLE FILE, GO BACK INTO IT WITH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POP-UP NOTE FILE EDITOR WORKS GREAT) AND ADD, AFTER THE PUZZLE TIT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E 4), AN OPTIONAL COPYRIGHT LINE, STARTING WITH A LEFT PAREN "(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1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1988 BY BETTY L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DD AS MANY LINES AS YOU WANT AT THE END OF THE PUZZL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GNO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*   SOUND EFFECT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     GET CURRENT SOLUTION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      GET CURRENT SOLUTION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    DISPLAY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     QUIT THE PROGRAM (WORK IS AUTOMATICALLY SA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(COLOR MONITORS ONLY) CHANGE THE SCREEN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THE LEGEND FOR A TOGGLE SWITCH INDICATES THE MODE THAT WILL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KEY, WHICH IS THE OPPOSITE OF THE MODE IN EFFECT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 USE THIS PARAMETER IF YOU HAVE A COLOR MONITOR AND SNOW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(PUZZLE BUFFERS WILL ROLL SMOOTHLY WITHOUT FLICK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FORCE ALTERNATE (SLOWER BUT MORE MACHINE-INDEPENDENT) WAY OF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LISTING OF THE PUZZLES.  NOTE: IF THIS SWIT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THE PROGRAM WILL TRY ITS OTHER, FASTER WAY FIR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TO THIS SLOWER BUT SURER METHOD ON A SECOND TRY, HE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SIMPLY CAUSES THE FIRST METHOD TO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XWORDS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GAMES AND TOY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WE ARE WAITING TO SEND YOU OUR 5.25 INCH (360K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(720KB) DEMO DISK, CONTAINING AN ELECTRONIC CATALOG PL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, FOR ONLY $2 SHIPPING/HANDLING TO ANY U.S. ADDRESS, $3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 DOLLAR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YOU LIKE CROSSWORD PUZZLES, SEND FOR *TOMMY'S CROSSWORD PUZZLE PAK*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LATEST VERION OF TOMMY'S CROSSWORDS PLUS A WHOLE PAK OF 2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 CROSSWORD PUZZLES ON ALL SUBJECTS, DESIGNED BY ALIENS FROM OUT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YPERINTELLIGENCE, ALL FOR ONLY $19.95 POSTPAID IN U.S.A. (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$5).  (PLEASE SPECIFY 3.5 INCH OR 5.25 INCH DISKET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OF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