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is a shareware "Wheel of Fortune"/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 computers requiring VGA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a colorful spinning wheel, 1-3 players, 6 rounds of play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mouse control, a sound on/off toggle option, automatic w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 have been bought and guessed, a high scor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WHEELERS, and an editor to add/delete/modify puzzle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over 13,000 puzzles.  Registration is $10 in U.S. fu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a member of the Association of Shareware 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