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UG FIX (WSC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WSC31.ZIP or WSC31.ARJ contain Word Search Creator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g fix. There was a problem in printing a puzzle that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aved,(if you printed a puzzle that had not been saved,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ppeared at the beginning of the clu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(WSC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problem in the random generator of fill puzzle. Fixed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reen colors on some graphic boards. Changed m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