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FEW NOTES ON MU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.exe requires MicroSoft Windows 3.0 or better.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o shoot each of your opponents before they catch up to you. "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gure with the gun. Use the arrow keys to move around. To f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,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which takes the shape of a gun, must be inside the game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un to fire. I realize it would have been better to assign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the gun, but I never got around to making the change. Maybe I'll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f there is an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ce the gun is fired, it will not fire again until the first bull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. (They're kinda slow bullets.) This may not be very real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kes the game a lot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ick which opponent you want to face. Just click on the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and then click on the drawing of the opponent you wan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point on the screen where you want the opponent to appear.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horizontal starting position. The vertical position is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screen. You can run off the edge of the scre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e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ugs. The animated figures can go behin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fixed objects like palm trees. This part works pretty well.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ixed objects "solid", so that if an animated figure ru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of them he has to stop and go around. This part didn't turn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For any programmers out there... The source code, bitma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he WinSDK forum. Look for the file MURD_S.ZIP.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, so do what 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