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Cheezi for Window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Cheezi for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Cheez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Board Games /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35 - Nine complete programs, 7 DOS and 2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ing elementary math, music,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ncludes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Computer running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1 meg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or highe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BRUN200.DLL run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adaptation of a classic bo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ndows adaptation of a classic board game. Play against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your friends. Many features, including great graphics,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HLP file, and "adjustable computer intelligenc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Cheezi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tribute the original ZIP file only! Do not chang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tribute uncompressed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put this program on a 360K floppy all by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 ZIP copy of the VBRUN200.DLL file. It will f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30K empty space left over. That will make life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ew people who don't already hav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Cheezi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