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ids 4 Kids, by Glenn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lorful games based on a simple grid pattern for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either EGA or VGA display.  Combines Tic,Tac, To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on-like game, match the boxes, and a code-breaker game with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challenges. Ideal for kids 6 to 10 years old.  Shareware -- $1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Basic source code available: $6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ZIP file: g4k110.exe, readme.doc, g4k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BRUNxxx.D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