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O R T G A G E   D E S I G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 calculations complete with amortization schedu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s easy to use "What if?"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for Windows is user supported software (Sharewar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past the initial 15 day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Your serial number can be foun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nual, the distribution disk, or on the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tgage Design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rtgage Calculations -- Fast, Accurate, and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430 Mur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yton, CO 80831-740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9) 683-3860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4  MaeDae Enterprises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 written permission of MaeDa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us for thi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i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MaeDae Enterprises at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Dae Enterprises makes NO claims AND offers NO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with Mortgage Designer.  MaeDae Enterpris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damage resulting from the ap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use of Mortgage Designer (mental or physical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s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AT is a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trademark of MaeDae Enterpris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trived to make Mortgage Designer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opted to provide an extensive built-in u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Feel free to use this reference manual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Sharewar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not a kind of software.  It is a r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marketing Commercial software.  Our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software that we are allowing you to examine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you make the purchase decision.  With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ing methods, you have to purchase Commercial softw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store or through mail order businesses, the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and hope it does what you want.  Share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useful, please register.  Your support is needed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,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at is Mortgage Designer?  An overview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- the "README.DOC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Bas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MORTGAGE DESIG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is a powerful and easy to use mortg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3.x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uickly calculate mortgage repay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nerate amortization schedules for outpu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or file, with the flexibility of choosing which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erform complex "What if?" calculations where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, term, or payment can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nd do it all without cryptic commands!  Windows even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AT, IBM PS/2, or fully compatible comput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unning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least one 5.25" or 3.5" floppy disk drive.  Two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or one floppy and a hard disk (400K free space min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installation information see the README.DOC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.  You can view the information on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ut on your printer.  README.DOC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the latest information.  Most copies of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ll come with an INSTALL.EXE file that you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anager for an automate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Shareware version of Mortgage Design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is a 15 day trial version.  Also, addi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cree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Sharewar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Mortgage Designer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Sharewar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may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these files are all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Mortgage Designer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r machine may not be 100%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or Windows may be installed in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always disastrous and a quick call to 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may have a slightly incompatible Window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.  Usually, updating your driver or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If you have any memory resident program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, try running without them load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extensi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elp (F1) system or the help button when available 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When using the more advanced features of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will guide you through the toughest ques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.  As Mortgage Designer continues to add more featur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built in help will give you the guidan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everybody wins.  We don't spend money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ng manuals and charging you higher prices.  You 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d deserve: accurate, up-to-date information.  S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mputer, dig in, and welcome to Mortgage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run MD.EXE using the file manager,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le:  This menu option provides the preferences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basic data editing option for select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you want to work with.  This option also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or saving the mortgage informa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o be used each time you 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first tell Mortgage Designer the specif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before you can use the other sections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culate:  Allows you to calculate the remaining balance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an, and pay "What If?" to solve for mis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eports:  Generate amortization schedules and compar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Tax Time:  Calculates the distribution of your payment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early principal and interest totals.  This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t tax time.  It will also estimate your yearl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due to interest paid on the mortgage.  Use thes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ough estimates only since each person's tax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elp:  Provides the help index/commands, invoice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version of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ALCULATING A MORT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File menu option.  Then pick the Edit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 dialog box will appear allowing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oncerning the mortgage.  Use your mous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ield containing the principal amount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rincipal edit field by pressing Alt+P (th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, so Alt plus the underlined key will selec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sample mortgage edit each field to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:  100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: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: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lter the edit fields to contain the abov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payment button.  A dialog box will pop up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is $877.57 per month.  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K then select the done button and we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normally work with a certain principal,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or term, use the database option to save the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Mortgage Designer.  They will be added to LoanDat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loaded each time you run Mortgage Design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WHAT IF?"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supports calculating the missing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, interest rate, term, and payment.  Any miss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culated given the other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issing variable area under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, you enter the information you know. 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culate the missing item.  Tell Mortgage Designer 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by checking the radio button for th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  Then select the calculate button to calculat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as you solve for different items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information will change slightly.  Exampl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our tutorial on the previous page and sol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.  The principal will be changed from 10000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82.  The difference of 18 cents is caused by the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in years has the most granularity.  Since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whole years, it is extremely hard to accurately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Mortgage Designer rounds to the nearest whole yea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olve for year, we recommend you perform a second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for a second area.  We might first solve for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olve for the payment to allow Mortgage Designer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nularity of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run through the mortgage what if calculations,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year mortgage verses a 30 year mortgage.  The pay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s high!  They are only a little higher and you reap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ver the life of a mortgage.  (You can use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loan section of Mortgage Designer to obta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 mortgage over its life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will not run, you may have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with no memory resident programs or allocat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file under Windows.  See your Windows User's Guid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wap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tgage Designer just stops running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coverable Application Error," you may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/software. Try running Mortgage Designer in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ode (if you have a 386 computer)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 TSR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Mortgage Designer.  In general, there is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many new programs being written without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requirements of other programs that may be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Remove them from memory, and try again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, try getting rid of device driver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values for the principal, interest rate, or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math problems.  Invalid values used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can result in Mortgage Designer fail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  If this occurs AND you have saved th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, delete LoanData.INI and then rerun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used in Mortgage Designer may be a little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erms frequently used when discussing mortgag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ined the most important ones for you in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schedule - A report showing each perio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with information on how much went to principal/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The cost of the mortgage expressed a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year.  The rate of repayment for money being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- The amount of money to be repaid per repay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The amount of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How long is the money being borrowed or loan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s on accuracy for built-in math cause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to place limits on the range of data you c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 are the most important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- $100.00 to $999,999,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rate - 0.100% to 50.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- 1 to 5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 - $1.00 to $999,999,999.99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start date - MM/DD/YYYY where month is 1-12,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ay of month, and year ranges from 1900 to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ortgage Designer uses double length floating point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alculations.  This means Mortgage Designer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 than many of the figures from bank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.  However, even double length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imit on their accuracy.  Because of these lim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or principal, interest, term, and pay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gage Designer have built-in checks to ensure the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calculations a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above limits are imposed to ensure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and should not limit users in solv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However, we do want to be recep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limits need to be adjuste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atabase - No limits except for minor performance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ceptionally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-1994 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listed below is provided in an effort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orking with Mortgage Designer and understanding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use Mortgage Designer you have to defin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lved.  Get all the facts you nee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principal, interest rate, or ter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culate missing variable area of Mortgag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defined the problem and start using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r you may notice that numbers you enter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This is because pure numbers used by comput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commas, dollar signs, etc. 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onversions, Mortgage Designer works in the backg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strip out invalid characters.  This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less the "cleaned up" number is invalid. 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