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age Graphical Data Analysis For Window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Al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nders, NJ 07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Last, First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Mirage (displayed in About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version?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Product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Mirage User's Manual only( no registration) $27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  User registration (includes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0 plus 1 free update when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$42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 residents   - sales tax           6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- U.S.A.           $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anada           $1 /unit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ternational    $3 /uni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All prices are in U.S. currency. Checks or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current release and/or suggestions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on another pag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