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ULTIMATE LANGUAGE TU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LANGUAGE TUTOR for WINDOWS Version 1.0 Released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Language Tutor is a vocabulary learning and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students of Spanish, French, German or Italian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knowledge.  New vocabulary, verb conjugations, and phr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arned using an automated flashcard system.  Once the stu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the new vocabulary, there are various tests avail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proficiency.  Any missed words or phrases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est scores can be saved to show results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ULTIMATE LANGUAGE TUTO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1ST              FRENCH.DAT              FILE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EXE           GERMAN.DAT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HLP           ITALIAN.DAT       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        SPANISH.DAT             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