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ders, version 4.0a     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3.1                                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9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LD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dds depth to the Program Manager groups for MS Window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bility equivalent to having groups within group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n hold any type of file you decide to place in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lders. Price $29 plus $2 shipping ($4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olders within folders with the ability to cross-link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single folder to be opened by multip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 icon selection capability making use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box.  Change item icons in one single, easy step.  Us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 files, EXE's, DLL's or I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/drop capability between folders including the ability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items at one time.  Move or copy items between fol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.  Launch programs with data files by dragg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position and size of a folder as well as the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d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.  Capable of locking individual fold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ntr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command which stores the last twelve commands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ssociate command.  When running items from a fold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ay be associated with the item's filename extens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oose the program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in folders may be assigned hotkeys for quick acces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t to run minimized or maximized and to inquire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items in a folder as icons, text or push buttons.  In ic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of folder may be set to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popup run menu with menu editor dialog to maintain it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may be set run minimized or maximized and hotkeys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olders ONLY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terms of this software license agreemen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and the conditions described below are met: Folder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nmodified form and FOLDER.ZIP or the disk with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EXE  - the executable f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R_MAN.INI - Folders ini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HLP  - Folder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ICL  - icon library inclu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REG 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WRI  - documentation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TILS.EXE 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LL.EXE  - un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- Folder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0000.FL0  - emp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LG.DLL  - icon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- Fold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- information on CEO: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Folder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may include Folders on a diskette for which you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Folders if said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SPECIFIC FEE IS CHARGED FOR DOWNLOADING Folder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ing express written permission from Sloop Software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