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OVERLAY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amples for overlaid 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_OVL.EXE:</w:t>
        <w:tab/>
        <w:t>An executable file of Borland-type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.EXE:</w:t>
        <w:tab/>
        <w:t>An executable file of Microsoft's old type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EXE:</w:t>
        <w:tab/>
        <w:t>An executable file of Microsoft's new type (MOVE)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.AGN and .REN are examples of command files and rename files in AG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command files are only for examples, the commands after pass 2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as an exercise for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