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done.DLL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emo version of PCdone.DLL. It is fully functional and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censed copy except that it displays the DEMO info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Cd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btain the licensed copy by sending $15 + $2s/h (US funds, ca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que drawn on US bank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 Cacapon, WV 2542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your payment we will send you the licensed copy by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 If you wish, we can send it by E-Mail, OR if you are resi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/US we can phone you and you can download your copy from 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Just indicate your preference when sending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may be interested in our logo program LOGO.EXE progra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your own custom logo before loading your windows program (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r even a DOS program called from windows). You can find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zip, CompuServe FoxForum Library 3 (GO foxforum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