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rror Ball Screen Saver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have that romantic 197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gain! Features Swirling l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istic" Mirrored Ball eff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VBRUN300.DLL Found in the WINFUN For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GO WINFUN... (VBRUN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10 Written By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File in your windows director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 into control pan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