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HAREWARE EDITION        v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-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SuperClip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SuperClip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at application's title bar or minimize SuperCl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con.  You can turn popup mode off by selecting "Pop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, which will remove the checkmark nex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, SuperClip will pop up when you press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nother application places a bitmap on the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SuperClip.  The compatible formats are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-Dependent Bitmap) and DIB (Device-Independent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will respond with a dialog box that says "N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Clip display window can scroll the clipboard image hor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window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SuperClip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, without using the mous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SuperC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When the image is saved, the window borders and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s will not be included in the image.  To erase the rect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e, press 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for Microsoft Windows, Shareware Edition, Version 1.2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 of SuperClip,</w:t>
      </w:r>
    </w:p>
    <w:p>
      <w:pPr>
        <w:pStyle w:val="PreformattedText"/>
        <w:bidi w:val="0"/>
        <w:jc w:val="left"/>
        <w:rPr/>
      </w:pPr>
      <w:r>
        <w:rPr/>
        <w:t>send $29.00 + $1.00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version number 1.2, so that your account will</w:t>
      </w:r>
    </w:p>
    <w:p>
      <w:pPr>
        <w:pStyle w:val="PreformattedText"/>
        <w:bidi w:val="0"/>
        <w:jc w:val="left"/>
        <w:rPr/>
      </w:pPr>
      <w:r>
        <w:rPr/>
        <w:t>be charged the correct amount ($30.00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CompuServe</w:t>
      </w:r>
    </w:p>
    <w:p>
      <w:pPr>
        <w:pStyle w:val="PreformattedText"/>
        <w:bidi w:val="0"/>
        <w:jc w:val="left"/>
        <w:rPr/>
      </w:pPr>
      <w:r>
        <w:rPr/>
        <w:t>members can elect to receive the binary file SCLIP.ZIP by e-</w:t>
      </w:r>
    </w:p>
    <w:p>
      <w:pPr>
        <w:pStyle w:val="PreformattedText"/>
        <w:bidi w:val="0"/>
        <w:jc w:val="left"/>
        <w:rPr/>
      </w:pPr>
      <w:r>
        <w:rPr/>
        <w:t>mail and the sales slip by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