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11151"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9014444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74901050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