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D -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for those seeking a powerful estim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ch features as multiple component and phase costs tied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mary items.  The program also allows for direct burde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ventional indirect overhead burdens.  It uses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or viewing, editing and various look up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hould be suitable for many types of estima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ower usually means complexity, the use of man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ill hopefully make this program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 little time to become acquainted with th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you will find it to be an outstanding program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the files with this application.  It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 with sample records which should help you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apabilities...it's not that har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for the program are at least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oper Config.Sys file, and a printer capable of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work properly without a CONFIG.SYS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below for more information about this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unning the program.  Sorry, this applic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360k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version will send standard condensed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 where necessary.  If you do not have a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ensed codes may still allow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program, you should first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, then copy the files into it.  Program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BIDBIZ  at the prompt.  Short names such as BDBZ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best for names of directories.  If you prefer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BIDBIZ.EXE file and it will generat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on built into this program may be confusing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fil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estimate is included and us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This allows for a much smaller document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asier and faster to learn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has no record limitations, so if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and choose to use it,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.95.  You will then be sent the full enhance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It will provide for wide printers without the condensed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send estimates and reports to your screen fo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s where they can be used with an editor (if they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r your editor); rebuild corrupted index files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arise; view and enter bid items only...printed instru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pport is appreciated.  Feedback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mpted for such items as estimate numbers, i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you can simply press ENTER and a table of the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for you.  Simply use the arrow keys to scroll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 you want to use and press ENTER.  You can also use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 keys to move between full screens.  Control PgUp and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lace you at the beginning or end of the file.  Most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isplay the table, simply highlight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 A locator field at the top left of the tab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locate records faster...simply type the number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step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table is displayed for your choices, you can als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by simply pressing the INSert key.  Thi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as it allows you to create a substantial master file of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on the fly.  You can also delete a record if you wish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the record and pressing the DELete key...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ress ENTER to complete the deletion.  Shoul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DELete key, simply press the ESC key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records must be made through the norm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rom the menus.  Simply highlight the recor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nd press the ENTER key.  A popup screen will appea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make changes to the record.  Until the last entr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press CTRL-ENTER, the ESC key can be used to complete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record changes.  Add or delete record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ESC key to end data entry or back out of proced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accept data entry screens by pressing CONTROL-ENT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teps in not having to use the ENTER or cursor keys thru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hen data 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DENS:  The program allows for two types of burde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nd indirect.  The direct burdens are appli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mounts used in the estimate listing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purposes as sales taxes or storage costs on material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costs as needed.  You may also enter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rect burdens used.  Indirect burdens are used a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and added at the end of the direct cost extens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for the normal taxes and insurance, bond premium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, etc.  These are entered in decimal formats, 0.1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ten perc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will prefer to use the direct burdens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den costs.  Do so by all means.  This will give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aring item costs to the prices used in the main estim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burdens could then be used for unusual costs such as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own costs, etc.  Use the comment field in the estim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brief cost notes, that's what it'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burdens should be established in company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s are entered in decimal formats...10% is entered as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When creating new estimate name record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rmat to use and their data will be displayed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estimate.  This is only for defaults and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s needed in the estimate n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become familiar with the program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several different company records with vary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fferent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n estimate, you must first create an estim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from the main menu.  Various burden amou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pany data record presently being used.  They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faults and can be changed as needed.  Fill in the 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ired.  Remember, you do not have to step thru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rrect...simply press CTRL-ENTER to record the estim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should not change an estimate's numb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records in the estimate file.  Otherwise th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exist under the old number.  You should delete estimate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names option under the main menu. 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records with the same 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establish multiple company records.  They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ote option as well.  Burdens are used for co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s' comp insurance, out of town expenses, etc.  Us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e quote option, consider using a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e company name.  This can be useful for loo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ok at the company name record, notice the wa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 have been centered in their respective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enter them as desired in the printing of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master file of items with your established co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estimating much easier.  You can however, creat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a few master file records.  Unlike man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dded a record to your estimate file,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needed to make changes to the record.  You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advantage of using a few dummy records for thos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requently used or feel they will simply clutter you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wanted records.  Simply change their description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or bid items are identified as B type recor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ies are used in establishing the extended cos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cost records.  Cost records are identified as &lt;L&gt;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quipment, &lt;M&gt;aterials, &lt;S&gt;ubcontractors and &lt;O&gt;th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records can be very useful for items which are no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records and you do not want certain burden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same way...special materials not having sales t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establish a good numbering system for your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letters in the beginning of the numbers can help kee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records grouped together when creating your bid/estima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numbers are allowed.  Letters and number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estimate name record is established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to add the various bid items with their various co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timates are based on a few simple rules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a bid item or primary item.  These item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with a bid (B type) as the first record. 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record will be used to establish the final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group of records associated with it.  These rec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item number, and the order number you want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bid item.  No duplicates are allowed. 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ing the order numbers several factors so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of other records later.  The item numbers are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so as to better keep them in their orde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numbers as in the examples.  This would allow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 four numbers as items 0021 and 0022 to place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 main item number such as 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B type records can be used as cost item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using them unless you have some specific purpos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.  Conversely, the use of cost type records should be avo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d or primary items.  This will also make your estim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read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you may want to review the sampl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the back of this manual. 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this sample estimate printed from the Mai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component costs are the same as your bid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 can easily be produced as items 003, 004 and 00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The program becomes very easy to use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owever, your needs are as in item 001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formulated quantities as indicated for the concret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n this example.  A good master file can make this tas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As you can see, many cost items can be added a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virtually no record limitations, so don't make it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by not establishing a good working master file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 require care and testing before using.  Onc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y can be very powerful tools.  The formula for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displays the quantity of concrete needed, but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pdate a price change for the item...you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it in all concrete cost items in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0021 and 0022 are unique as they are establishe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only.  In the example, they are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bid amount for item 002.  Notice the use of B o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their structure.  Since they have no unit amounts, n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are printed.  They will also not print on th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or the quotes.  While these items could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002, their individual total costs would not be s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s.  This could also help make cost changes eas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ot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006 and 007 give examples of time relat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ations.  For some, it's the only way to estimate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ly or daily production expected is easily changed with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.  Additional cost phases such as testing, cleanup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lso be added to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am offers a lot of flexibilit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nderstand the above concepts, I think you will agree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doing an awful lot of different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gram and browse thru the sample estimate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records table window.  Compare them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.  You can also get a listing by choosing the ful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n the reports menu.  The listing c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try printing out a few other report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ize yourself with what's available.  They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 The print by master lists could be useful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 file after a major bid.  Quotes allow you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name and address just prior to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will want to establish and maintain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estimates.  The use of scrolling record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this easy to update cost or price changes...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establishe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he examples in the sample main estimate we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vering your particular needs.  Each company has it's ow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ngs.  Only you can decide the best way to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ing costs.  I hope this program is sufficient in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tools for that purpose.  The most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is that THE COST's QUANTITY TIMES THE AMOUNT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ONE UNIT OF THE BID ITEM.  This can be done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OR the amount depending on your need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r bi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tering new items in your bid/estimates,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ster file are displayed as defaults.  Norm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o change the quantities for your cost items so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st formulas intact.  Simply press ENTER to accep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want to enter the quantities of your Bid/Primary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estimate you are creating however.  Therefore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of &lt;B&gt;id/primary records are usually left with a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nd simply changed when adding the record 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s shown are by no means all of th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used.  Work crews can be identified and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costs for example.  While it may take some tim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cost formulas, the reward will be faster and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stima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som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ing records for loo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NTER  This combination will proces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having to exit the last rec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  These fiel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upper left of the tables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need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ata as needed with the ENTER key or add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Use the DELete key to remove highlighted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prompted to press ENTER for fina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stimate number for example, you can enter the est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or if blank simply press ENTER.  Choices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able.  Some field choices such as TYPES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choices.  Use the arrow keys to highligh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ables will automatically popup for choic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most tables, when adding new estimate items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ndy to enter new master records at that time.  W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able appears you can simply press the INS key and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ittle experimentation, you should be well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tables should help in making the program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..no papers to shuffle to find numbers, or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nly to find that they do not exist and you have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part of the program to add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contractors know, there are many "standard" for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submitting quotes.  It's beyond the scop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for everyone's needs.  Many have to submit their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 bid doc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sers need a customer name and address for each es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need one quote for many customers. 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er data file, simply enter one record with a blank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You will be prompted for the customer just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.  Users needing a customer for each estimate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ent field for the customer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B type records with monetary amounts greater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cluded.  This is to eliminate those records use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lso has a feature which will blank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hould your system be inactive for 10 minutes or lon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added to protect your monitor's screen from burn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happens to be blank when you come back from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, simply press one of the arrow keys to 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any data file is only used for Quotes an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 defaults when creating a new estimate name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many may not have any need for more the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note that this file is not us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ing reports.  If used for the quotes, make sure you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name and address as shown in the examp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experiment until you are satisfied with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the name and various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burden factors used in their respective estimate cos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example main estimate, direct burdens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costs in the estimates.  Indirect cost fact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t the end of the estimates and used on the tota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the costs of direct burd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ent field can be used for brief notes, custo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will only be printed on the estimat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ain menu option to access the file. 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NS, DEL and ENTER keys for file maintenanc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 to create the estim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ain menu option to access the file.  For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he largest file used.  Besides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described above, a locator field is also availab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cord table window.  Use it to locate records fa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want to be in the area of the records when ma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with the INS key.  This can be very useful for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n mind that these records can be easily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stimate items.  This can make it very easy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master file as items are needed.  A few dumm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st type can be useful when you do not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record to your file for some obscu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been thru the preliminary instru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estimate included, you are probably familiar with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.  As mentioned earlier, &lt;B&gt;id type recor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entry in each item.  It's quantity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he cost item quantities to reflect the total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nd costs.  Please read the important concep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  The understanding and use of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overemphasized since it gives you so man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the &lt;B&gt;id type records, five cost types ar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quipment, &lt;L&gt;abor, &lt;M&gt;aterial, &lt;O&gt;ther, and &lt;S&gt;ub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en in the example main estimate, they can be u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ost estimates are also available for each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by typ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ings can be sent to your printer from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 use of ram disks and other accellerated data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or they will defeat the extra safety fea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eventing file losses.  When making backup copi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those with extensions of DAT), make sure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beginning with the letter K are also saved (K??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lan on having a large customer name and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establish a numbering system.  You may u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bers for this purpose.  No duplicates are allow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the use of large menu type programs which take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emory from your programs.  This program requires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ay get an error message of not enough memory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robbing programs...TSR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olor system and the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try entering  MODE CO80  just prior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f this problem is consistent with some of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reate bat files to run the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line of code just prior to the program name...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may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  If you get an erro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files, you can rest assured that it's becaus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ing or the above lines need to b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y chance you feel this program is too comple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at you need, give my popular PC-BID program a tr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concept can be great for everyone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out programs before paying for their use and autho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uch less for them.  When in doubt,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hareware distributors can also be helpful in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orders:  Add 5.00 for extra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or money orders must be made out for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 TO AVO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in this series by this author you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  Equipment Inventory &amp; Maintenanc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  Easy account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QUOTE         Fast and easy product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INVENTORY     Easily used for in-hous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:  Checks or money orders must be made ou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.  An additional 9.00 must be added for ban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if not drawn on U.S. bank.  Please add 5.00 for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of singl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