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Break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lanning Tool for Small Business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J.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350 Chadbour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exas 77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- Thomas J. Carnegi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Even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akEven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reakEven" is not a "free" program, it is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of Thomas J.  Carnegie and is being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this program and continue to use it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try-out period, you are placed on your hon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a small fee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hereby granted a limited licence to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"BreakEven" to others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This product must not be sold, or any fe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and distribution, beyond your actu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This product may only be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The files BE.EXE and BE.DOC mus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that you may 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Permission is granted to upload this product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 its original archived form as BE.ARC, BE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103.EXE which 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This product may not be distributed as a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product or service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 are prepared to adhere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bove, you are encourag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reakEven" to your frien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areware" (also referred to as User Supported Softwa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tribution method used to provide the public wi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t a very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volves a low cost distribution method for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w purchase price for the user.  It also allows a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y to try out the software and see if it me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before they decide to become a registered us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lly use the program beyond the "tryout" stag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ing fair to the author who put years of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hours of labor into the production of the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will also encourage the author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evelo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for this program is $15.00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garding registra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Even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BreakEv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reakEven" is a program designed for small busine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spiring owners to help them in their business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main option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Designed for those businesses where there i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line and it's difficult to determin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s or expenses involved with an averag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Designed for those businesses where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or service and it is desirable to establis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points in terms of uni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an you do with "BreakEve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nd the break even point of a business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o "What-If?" calculations to instantly see th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 profit of changes in sales revenu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s, fixed costs, gross margin percent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mport data listings into Lotus 1-2-3 using the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and /Data Parse commands.  From there, a grap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duced to show the break even point where tot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nue = total costs (total fixed costs + to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f you want to know the revenue required or the uni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to break even AND produce a certain desir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, then simply add that desired net prof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costs before running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hoice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option is made from a main menu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choose General Information about break ev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reak even analysis.  It is suggested that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efore trying out either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ption is chosen you are taken to a second lay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re the various choices for that option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is made us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sets of help screens inclu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s a set of basic general information typ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from the main menu that primarily deal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even point is, where the numbers come fro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Even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ean and tell you a little bit about th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program.  Once you have chosen ei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or Option B - there is a separate set of help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ption.  Those for Option B - include exampl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is option to figure out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 of break even related business problems. 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 material cost increases, can a wage increase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increasing selling price, investing in more pl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, hiring more people and maintain a give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 the help screens are intended to assis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not be too familiar with what they may se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ecome familiar with the program, you'll probably by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nd directly enter your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or each of the options varies somewhat, f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, the input is simply Net Sales Revenue, Gross Margi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xed Expenses.  For Option - B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is Fixed Expenses,  Variable Cost per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 Price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rom both options is similar except that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, after entering your data you are immediately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bbreviated Operating (Profit and Loss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Net Sales Revenue, Cost of Goods Sold,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, Expenses, and Net Profit along with th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ales revenue that each item represents.  The brea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in dollars of sales revenue required for break e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hown.  In Option B - The P&amp;L Statemen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you are asked to input a unit quantity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he P&amp;L calculated.  This P&amp;L shows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calculation, the break even point in dolla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ptions include a choice of printing a li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business will be either above or below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point.  These listings can be useful in setting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production targets as they show the profit/lo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user supplied points in terms of either un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of sales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P&amp;L Statements of typical outpu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Output from a Option A - with in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  Net Sales Revenue:   12345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ss Margin %age:   6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Expenses:      34567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Even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Break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Sales Revenue:       $123456.78      10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of Goods Sold:       $57090.00       34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ss Profit:             $80740.73       65.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nses:                 $34567.89       28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Profit:               $46172.84       37.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nue Required For Break Even:       $5285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Output from a Option B - with in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:    Fixed Expenses:            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Costs Per Unit:    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ling Price Per Unit: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 Quantity to Calculate: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Break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Input Unit Quantity of: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Sales Revenue:       $175000.00    10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 of Goods Sold:       $87500.00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ss Profit:             $87500.00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nses:                 $30000.00     17.1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Profit:               $57500.00     32.8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nue Required For Break Even:       $60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Quantity Required For Break Even:     1714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two P&amp;L Statements are similar, you'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is quite different and the output is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with Option - B, where the unit quantity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an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Even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f these P&amp;L Statements can be re-run with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all of the figures.  The advantage of doing thi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quickly see the effect of a change i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nue, gross margin, variable or fixed cost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profit line.  This can be of great help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ives for both revenue and expense and in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ed Operating (profit and loss) State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plan or lo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BreakEven you can produce listings from Option A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Sales, Total Costs and Profit/Loss for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revenue figures.  These lists can be as short 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, in the sample shown here we used a range of from $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0,000.00 with an increment of $15000.00 but you could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that might be appropriate for your business and the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take a closer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B - also produces a listing but the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, in addition to the above, units and unit c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in this option is chosen by units rather th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 of both types of listing are provided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of the kind of output to expect.  You may end u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perimenting to get just the right listing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or your particular business.  What you'll wa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y widely depending on the specific busines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rom Opt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Break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ales           Total Costs             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.00             $34567.89               -$3456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5000.00             $39757.89               -$2475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0000.00             $44947.89               -$1494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5000.00             $50137.89                -$513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60000.00             $55327.89                 $467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5000.00             $60517.89                $1448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0000.00             $65707.89                $2429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5000.00             $70897.89                $3410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20000.00             $76087.89                $4391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35000.00             $81277.89                $5372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0000.00             $86467.89                $6353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nue Required for Break Even is:        $5285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Even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rom Opt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akEve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ales      Total Costs        Units     Unit Cost     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.00        $30000.00       0              $0.00       -$3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7500.00        $38750.00       500           $77.50       -$21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5000.00        $47500.00       1000          $47.50       -$12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2500.00        $56250.00       1500          $37.50        -$3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70000.00        $65000.00       2000          $32.50         $5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7500.00        $73750.00       2500          $29.50        $13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5000.00        $82500.00       3000          $27.50        $22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22500.00        $91250.00       3500          $26.07        $31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40000.00       $100000.00       4000          $25.00        $4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7500.00       $108750.00       4500          $24.17        $48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75000.00       $117500.00       5000          $23.50        $57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0000.00        $60000.00       1714.29   is the BREAK EV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Break Even Point is based on in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Fixed Costs:     $3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osts Per Unit:        $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ing Price Per Unit: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A - listing was run using a zero base from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nue to $150,000.00 with $15,000.00 increment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listing was run using a zero base for units up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with an increment of 500 units.  You can pick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crement you want to use for ei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o Printer and/or Dis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output you see on the screen can be prin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printer or to a diskfile by choos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rom the menu.  Because the range and incr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the basic input, you'll be asked to re-ent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ata if you wish to make a printed copy or a di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print several alternatives to a disk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use different filenames or you'll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file with the same filename.  When you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the resulting file is a standard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brought into most word processors and edited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as you may desire.  This gives you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eing able to include one or more of these cha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place in your business plan or lo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Even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incerely believe that BreakEven can be a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tool for the existing or aspiring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.  Not only can it be used for start up planning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used as required to see any trend that may b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eeds a management decision.  It is a great too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"What If?" as you can get an immediate answ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 of common business questions regard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revenue fixed and variable costs and thei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hip in affecting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fter trying out "BreakEven", you feel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a registered user, please fill out the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page and send it with your your check for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xas residents, please add $1.20 for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mas J.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350 Chadbour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77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entitles the user to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updates or enhancements we might make to "BreakEv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 other programs we might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may also obtain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"BreakEven" (without the closing screen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), by mailing us a formatted disket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pied onto your diskette and returned to you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ame time, we would be interested in recei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r suggestions you may have regar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improvements you can suggest that migh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ore worthwh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you don't register, we would still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send your comments and suggestions to us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E-Mail.  Our User ID# is [70267,212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case, I sincerely hope that you find "BreakEven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ful program that will help you in managing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veloping plans to set up your own new small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arne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BreakEven" - Ver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"BreakEven" is $15.00 (Texas residents add $1.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re to receive a copy of the latest version of "BreakEv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 copy of this version without the long running clos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us a formatted floppy disc, along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, and we'll make you a copy and return it to you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ame:_________________________  First Nam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if any)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 State:_________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receive this program?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suggestions for improvement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the above together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J.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350 Chadbour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exas 77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