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voicer with Accounts Receivable is a complete invoicing 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rogram for your MS/PC DOS compatible compute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lf explanatory.  To start the program from your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NU and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equire 384K of RAM memory and PC/MS DOS 2.0 through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been fully tested with DOS 5.0 with all of its various loa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ptions OR with Windows 3.0.  You can run it from either a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disk system.  The program is shipped in compressed format using PK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 format which was released 03/90.  The compress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ILLOWRE.EXE and contains the following fil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.EXE                    5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ICER.EXE             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.EXE                     8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SAMPLE.EXE               69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S.EXE                 33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.EXE                69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ER.EXE               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UN30.EXE                 7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UAL.DOC        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DOC                9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DOC.BAT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DOC.BAT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INTREG.BAT    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tal disk space needed   43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press the files, simply enter DILLOWRE and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make sure you have enough disk space availab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install the programs on your harddisk, you need to fir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where you want the programs to be located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MD SUBDIRECTORY and then press &lt;RETURN&gt; where subdirector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irectory you want to use.  Then change into the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D \SUBDIRECTORY and then press &lt;RETURN&gt;.  Onc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rectory, put the program distribution disk in the A: driv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if you want) and enter A:DILLOWRE and then press &lt;RETURN&gt;. 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: DRIVE!!!!  If you are installing from the B: drive, simply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th B:.  This will uncompress the files into the directory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cated.  This will not affect any data files, so you can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many times as you need.  You can start the programs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n press &lt;RETURN&gt; while you are in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ING YOU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the program, you must install you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to use.  Installing your default information involves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hat type of disk drive setup your computer has, select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entering your company name, address, terms, sales tax rate, etc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need to select what type of accounts receivable system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r gives you the option of either Open Item or Balanc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You can install your disk or change this information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wo smart keys with any information you want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ain information you will need to type over and o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tering a number of accounts in Austin, Texas, you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mart keys to 'Austin, Texas'.  Then when you want to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imply press the appropriate smart key.  You can als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numbers to keep separate subtotals for while invoicing.  The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bor', 'UPS', or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the program, it will look for your data files.  If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will be given the option of creating them.  You will pre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nitial blank files when you get the screen that tell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e data files.  This is only necessary the firs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, unless you erase some or all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using the program, you will want to use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Add/Change your accounts.  This process involves assign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letters, numbers or combination) to your accounts and ente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etc. into the data base.  Remember, an accoun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tive (on file) in order to generate an invoice for it, but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on file) in order to print a statement, past due not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will want to use Main Menu option 5 to Add/Change your billing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can be either physical items or services.  This proces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a code number (letters, numbers or combination) to your servic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nd entering their description and price/rate into the data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a code number DOES NOT have to be active (on file)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it.  Entering code items is only necessary if you will b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ing func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generate an invoice in order to post a transactio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An account DOES NOT have to be active (on file) in order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ice for it (ie. cash or one time customers).  To generate an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1 from the Main Menu.  The first part of the invo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will be the invoice header.  This includes the bill to, shi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etc.  Then, you will complete the body of the invoice. The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the items and services you are billing out.  After you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you will be asked for the invoice description for po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to the account.  The invoice description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voice and will be printed on the customers statemen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, WORK ORDER #, etc.  It is NOT necessary to separately po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the account, as it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able section of the program allows you to po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ccounts (charges, payments, finance charges, etc.), prin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print past due notices, view the accounts, get aging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 is NOT necessary to use the invoicing part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ost charges to your accounts.  You can use the posting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able Menu to post charges directly in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ing payments, it is NOT necessary to enter an amount for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nd you do not have to enter a negative number for the tota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2 function key.  We hightly recommend you use the F2 function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payments.  If you realize you have made a mistake on po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after you have saved it to disk, you can modify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IFY function under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quence of monthly events would include printing invoices,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and charges if you are not using the invoicing feature),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e charges (if applicable), printing statements, reports, etc.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your data disk and then running the End of Month routin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have printed your statements, reports, etc. AND backed up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you run the End of Mont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alance Forward accounts receivable system, you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ging or be able to run the Post Finance Charg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IFY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ize you have made a mistake on one of your transaction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ved it to disk, you can modify and/or delete the transa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function under the UTILITY MENU.  To use this routine, simply 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 and select Modify.  Use the up and down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te bar to the transaction you want to change or delet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on the transaction, press &lt;RETURN&gt; to select the line.  After m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, you will press F2 to save th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r gives you the option of printing invoices/statements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per or preprinted forms.  If you want to use the form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compatible forms.  We guarantee compatibility with for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luxe Business Forms.  They can be reached at 800-328-0304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forms be sure to use REFERENCE CODE #T09636.  This code #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uxe operator know which forms are supported for Dilloware program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Deluxe based on their low cost, national name recogn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, user supported, software. If you fi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plan to use it on a regular basis, as shareware software,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the program by sending $79.50 (plus $8.50 S&amp;H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y registering the program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latest commercial version (a $179 value) of the program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the latest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professionally written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ccess to our highly trained telephone support techn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mi-annual newsletter detailing new products, how to use s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iscounts on future updates (we update the program every 12 to 18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llo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13 Congress Avenue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stin, Texas 7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-800-880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512-629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 512-629-4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mmercial version (released 03/91) includes the fo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ustomer/billing code ID (12 characters) and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call invoices to disk for later editing, re-printing, b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billing functions for automatically billing fix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10 different tax rates and 10 discount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ier pricing, unit of measure &amp; individual price factor for bil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 is automatically updated and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customers, billing codes, transactions, etc. (availabl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ield lengths for name, address, etc., PLUS new note field &amp; shi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ustomer/billing code ID without having to delete and then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isly post a single payment to multipl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and statement comment lines which you can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keep paid history on file, but not print on thei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ransactions now automatically adjusts the customer sa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s, statements, etc. in alphabetical, zip or I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racking/Inventory module available for an additional $89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S/PC DOS 3.0 or higher, 640K RAM AND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over 50 more enhancements and new features . . . Register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commercial release scheduled for Spring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