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S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usiness inventory program is for those needing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, stand alone inventory program.  Many busine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program to be ideal for their purchases and sa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various inventory reports, other sales re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 for monitoring cash flow and income from sal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intains the cost of sales based on the co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ale.  It uses auto lookups and scrolling reco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rovides for inventory by number, lo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upplier for the reorder report.  It also offer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record capacities.  It will even blank your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0 minutes of inactivity to protect it from b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for this program are at least 512k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NFIG.SYS file in the root direct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ighly recommended.  This is a large application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created for it's use.  Please se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further information concerning this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system and the program does not come up in col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MODE CO80  just prior to running it. 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 on standard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ollowing instructions before us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explaining the use of the keyboard key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ontains a good bit of automation for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uld be confusing otherwise.  You will need to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copy the EASINV.EXE file into it. 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by entering  EASINV  at the promp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ike the program, registration is only 35.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sent the registered version of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view reports on screen or send them to an ASCII file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ummary report will let you monitor cash flow and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x file rebuilder and printed instruction manua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upport is appreciated.  Feed back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straight forwar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dd Inventory Locations         Main Menu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dd Inventory Suppliers          ''   ''    ''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dd Inventory Items              ''   ''    ''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Enter Purchases and Sales        ''   ''    ''  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int reports as needed          ''   ''    ''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shown is for first time use.  Many item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ir tables are displayed for lookup purpos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rompts by simpl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s need to be entered and processed before s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reflect the cost of sales.  A last unit cos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nd will be used if there is no cost at the time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at least assure a reasonable cost of sale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making changes to purchases and sales transa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formation will not be reflected proper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number has been chosen.  This is normal and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SC key if you wish, previous data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the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s 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highlight the nearest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are located in the upper left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ord table windows.  Make su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out as they will make data ent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er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change data as needed with the ENTER key.  Use o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restore data if you wish.  The ARROW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hrough the data fields.  If your data is correc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ENTER and not have to step through the field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 when simply needing to change data in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for example, you can enter the number desir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imply press ENTER.  Choices will then be displayed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will also be displayed if the number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If the number is new, it can be add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Where appropriate, some tables will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oosing file entry options, if there are no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 record entry window will automatically appea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  Simply press the INSert key for furthe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has a built in feature that will blank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fter 10 minutes of inactivity.  This feature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screen from burn in.  Simply press one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refresh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S AND SALE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allow you to enter the unit cost (or uni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extend them for the total amount.  The default unit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st in the record.  If you prefer to enter tota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, you may override the total amount extended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stead.  The total amount is the recor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A  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pop up a small menu to enter purchases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ll display the data entry table for the purchases.  If non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will automatically display the record wind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urchase entry.  Purchases are displayed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ield.  It can be used for supplier invoic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you may find useful to check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ventory table will automatically pop up for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ghlight your choice and press Enter.  If your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rge, make use of the locator fields on top of the tab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locate record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 will print a report in the order of the re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It will subtotal the purchases for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 will print a report in the order of the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It will also print the total quantities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atisfied with the purchase entries and final repor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 to process the purchases to the inventory record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after being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B  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similar to option A above but will displa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purchases in the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p up record window will also display the inventor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, and quantities on hand.  The cost could be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ing to use the program for "in house" use.  Simply us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as the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C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display the inventory items tab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keys as described above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lows for a fifteen position numb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tems.  The program keeps the inventory s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o you want to establish a good numbering syst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ntering the items.  You can use upper case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wenty five position description field is provi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 position un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elds are provided with brief descri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find descriptions of usage in the report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and             Quantiti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Cost          Total cost of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            Quantity to be used for reord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r Number     Suppli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rder            Used to maintain quantities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also provide a last unit cost to be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st purposes at the time of sale.  This is on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costs are zero or less at that ti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maintain this cost when purchases are pro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et up, you may want to use the displayed un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choose to skip the next fields by pressing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program update these through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s and sales.  They are used for the various perio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D 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is used to maintain locations of inventory i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an also be useful for grouping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imilar items at various location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 numbering system where the last digits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reflect the location...thus making it easier to ente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les for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E  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used to maintain various suppliers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ame and address, phone number and name of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.  This file is maintained with a seven posi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reorder report is listed in the order of the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y reorde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F  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of learning the various reports is by tr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.  This report is used for monitoring sale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iod.  Most users will find a mon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al for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B.  Similar to option A but will list and subto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C.  Prints purchases and sales for the perio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ash flow and usag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, E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r to above three options excep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to date values.  Most user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these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port will print the tot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port will print the total inven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s.  Each location will be sub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sers not needing locations may fi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useful way of keeping up various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order report will print those ite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ies on hand are less then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 order quantities are also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number requiring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 order report should be useful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orders as well as for recor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print price list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percentage factor to be us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listings.  This value can be left at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ll print the inventory pric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  You can increase or decrea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listings as desired.  For example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 percent to the prices by entering 1.1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.  Conversely, you can decrea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by ten percent by entering 0.9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void obvious errors, the program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r to 2.0000 and 0.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loc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suppli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G   Res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allow you to start new peri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ing all amounts for the previous peri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f course want to make sur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reports of the period before choo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To-Date option will also clea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heck for it's existence by simply entering  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ompt of your root directory.  If DOS returns a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message, you can copy the  CONFIG.DTA 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Make sure it is in the root directory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it CONFIG.SYS.  You must restart your system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major application and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512k ram memory of your computer.  Avoid the use of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enuing programs that rob your computer memo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e program, run it from the DOS prompt or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orders:  Please add 5.00 for shipping.  Che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ade payable in U.S. cur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s are acceptable from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sent to your printer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EASINV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 can be great for all.  When in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s, contact the authors.  Many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pplications may also be able to vouch for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 special version of the SALES LOG program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application.  It will interface with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stead of it's product file.  Sa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with it instead.  You will then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racking sales by customers, departments (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nel), and sales taxes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n invoice at point of sale, or later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available for an additional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Equipment Inventory &amp; Maintenanc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Easy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Fast and easy pric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Checks or money orders must be made ou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.  An additional 9.00 must be added for ban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if not drawn on U.S. bank.  Please add an additional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ra shipping costs of singl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