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S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ice quoting program is for those seeking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rogram for that purpose and only need a produc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unit cost and price for that purpose.  Two overhe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for projected cost purposes.  Program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inted quote to be used as a billing invoice als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uto look up tables and scrolling record windows.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re displayed with extensions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otals can be displayed by simply pres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the registered version described below.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hat the program fit'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ovides a customer name and address file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multiple company file and quote files.  It offer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record capacities.  It will even blank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0 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ors wanting to use this program for cos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establish their product costs as complete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is program, the registration is 35.0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sent the registered version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total amounts at any time while in the qu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s described below.  You will also be able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comment line in the prin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make copies of this program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are included for setup and test purpo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the records when through with them or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QTE.EXE file only.  It will create th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enter EASYQT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dd Company records.            Main Menu op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dd Customer records.  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dd Products.          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reate Quote Name record.        ''   ''    ''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Enter quotes.                    ''   ''    ''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Use reports as needed.  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ough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Pric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nter your quote item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quote name so make sure you have one established. 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able will appear for your choice.  You can als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descritpion) at this time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record will also require the customer number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no item records for this quote, the pop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ndow will automatically appear for your entry of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r add record items with the keyboard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dding new quote items by pressing the INSert k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the item number, product number and quant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press the ENTER key for the product numb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ighlight and select your choice from it's record 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quot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an item, the product file is no longer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allowed to make changes to most of th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fast way to make last minute cost changes.  It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a product record for every item quo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dummy product records for entries and enter new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of the quote can be displayed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5 function key.  It will also display the sales taxes ad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(This feature only available with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amounts can be entered by pressing the minus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entered.  This may be useful for some special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Cos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imilar to option A above but will displa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tensions also.  Press the F5 function key to displ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, costs, cost factors and net profit (hopefully).  (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ith registered version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display the reports menu.  Most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 listings and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the quote layout makes it very fea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the invoice also.  Print the sample quote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use your own letterhead form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report will reflect the costs, prices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formation needed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ce list leaves a margin at the left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stomer contacts listing can be useful for sale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labels will print one across.  It will on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with a Yes in the labels field.  The progra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name first (blank lines after the address).  Alig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quote names listing to maintain the quote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need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product, customer and company data list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Quo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to establish a new quote name recor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used will be used to identify the quot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n the quote.  The number used could als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the quote.  You will also be prompted for a date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company number.  If you would like to print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multiple customers, see customer file option 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f a quote name record will also delete all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s well.  Use the delete option only for this purpos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 the number if you have quote items or they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with the old number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Produ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the most important one of course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your quote items.  Good maintained costs and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ake it easy for you to establish your quot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well as numbers to establish your product numb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keys as described above f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the descriptions of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, unit cost and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F  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need a customer file, simply enter a dumm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  You do not have to enter any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however, the program does provide for label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useful otherwise.  Consider creating a blank rec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eded.  You could then use the labels for multiple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numbers can be a mixture of letters and numb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tag the customers you want to use for label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for labels and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G   Comp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eed to spend a little time creating a few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Multiple records can be useful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p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sales tax percentage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overhead cost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mment lines with different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mment lines to use quote for invoi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pre-printed customized forms by leav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the program can be very versatile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should be helpful in establishing your own.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sample quotes and check their layout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Simply change the company number in the quote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need the sales taxes added,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and the percentage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verhead cost factors are provided.  The factor on c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total costs.  It should be used for fixed overhea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 on prices should be used for commissions, bond premi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or other factors based on sale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can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EASYQT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programs by this author you may want to look a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BID PLUS &amp; BID-BIZ                Contractor's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                    Equipment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intenanc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-INVENTORY PLUS                   Purchases,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-BIZ                            Sal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              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-BIZ                             Job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a color system and this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or, try entering  MODE CO80  just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If this problem is consisten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s on your system, you may consider runn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 files with this line of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