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MMERSOF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ll featured fixed asset depreci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 you  for taking the time to examine Fixed  Asset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.  We are very excited about this program and we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be also.  HammerSoft (tm) is dedicated to  add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enhancing, and improving Fixed Asset Pro to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 program  on  the  market.   We  appreciate  your   che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ment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 can  use  Fixed Asset Pro?   This  program  will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uable for small, medium and large businesses that mu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 for  income tax and financial purposes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ill be effective for Accountants and Bookkeeper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clients that must track equipm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sset management can be a complex task consid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that you must maintain for one asset and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 law  complications you must address.   Our team of  t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experts designed this program  to cut that cho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oftware and accompanying documentation is subj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d the current version supersedes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ovide the correct tax law application to your  asse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keep this softwa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,1993 HammerSoft (tm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used by Fixed Asset Pro is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incoln  Beach  Software and is  entitled  First  I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coln   Beach  Software  reserves  all   copyright  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.   For further information they may be reached at 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1554, Ballwin, MO 63022 or call 314-227-2431.  Contact Har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mes on CompuServe at 70700,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S  Publication  534  - no copyright is claimed  on  income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r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shizaki, Haruyasu LHA.EXE Data Compres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trademarks owned by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Professional is a 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PC, XT, AT, PS/2 are registered trademarks of 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distribution  gives  users a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buying  it. If you try a Shareware program  and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it,  you  are expected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 on  details  -- some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 it,   some  specify  a  maximum  trial   period.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as stated below. Shareware authors  are 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 like  commercial authors, and the programs  a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ble quality. (In both cases, there are good program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ones!) The main difference is in the method of 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pecifically grants the right to copy  and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, either to all and sundry or to a  specific 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some authors require written  permission  befo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find  software  that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The Shareware system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 your needs easier, because you can try before  you 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ultimate money-back guarantee  -- if you don't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FIXED ASSET PRO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ASSET  PRO IS SUPPLIED AS IS.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AUTHOR   ASSUMES  NO  LIABILITY FOR   DAMAGE,  DIRECT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FIXED ASSET P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Asset Pro is a "Shareware program" and is provided  a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 to the user for evaluation.  Feel free to share  i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riends, but please do not give it away altered or as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nother system.  The essence of "user-supported" softwa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personal computer users with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prices,  and yet to provide incentive  for  programm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 develop  new products.  If you  find 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and find that you are using Fixed Asset Pro and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ixed Asset Pro after a reasonable trial period,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a registration payment of $79.95 to HammerSoft  (tm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9.95 registration fee will license one copy for use on an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ook.   An example is that this software may be  used  by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people  and may be freely  moved  from  on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to  another, so long as there is no possibility  o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used  at one location while it's being  used  at 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as  a book cannot be read by two different persons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Commercial users of Fixed Asset Pro must register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for their copies of Fixed Asset Pro within 30 days of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their license is withdrawn. 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HammerSoft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Fixed Asset Pro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first  contact  HammerSoft (tm) at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tributors  recognized  by the (ASP)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for Shareware distributors, and such distributor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offering Fixed Asset Pro immediately  (However  Hammer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  must still be advised so that the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test version of Fixed Asset 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any copyright rights.  You may not sub license,  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, convey, modify, translate, convert to another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encouraged to pass a copy of Fixed Asset Pro  alo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riends for evaluation.  Please encourage them to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py  if they find that they can use it.   All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will  receive a copy of the latest version  of  the 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Pr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publication  is  designed  to  provide  accurat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ative  information  in  regard  to  the  subject  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.   It is sold with the understanding that the  auth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gaged in rendering legal, accounting, or other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If legal advice or other expert assistance is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s of a competent professional person should be s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mmer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nsas, OH 44841-0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Entitlements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merSoft (tm) Support Policy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TUTOR AND QUICK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sset Pro Tutor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Reference Guide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Historical Data Option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HOW TO USE HELP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USING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New File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File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Directory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DEPRECIATION B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Tax Books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 Books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ncial Books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Books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ooks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ENTER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Apro After Installation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Client Information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sset Information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 Data Entry Screen Fields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PERFORMING CALCUL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Current Deductions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alculation Years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 PRINTING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Report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 Report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cquisitions and Dispositions Report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MT Report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time Projection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sset Card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ptions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 TAX RULES AND CONSIDERATIONS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ursor Movements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An Effective Tax Date Summary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PC/XT, PC/AT, PS/2 or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0K Free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, or PC-DOS 3.0 or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hard drive with a minimum of 2MB free disk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or HP LaserJet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serve space, the Fixed Asset Pro disk(s) conta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Fixed Asset Pro progra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Asset Pro requires a hard disk with at least 2 MB of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for installation. The Fixed Asset Pro program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1.5 MB of disk space after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sset Pro installation is simple as 1 2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nsert disk 1 into the correct drive for the disk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-1/4 or 3-1/2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you put the disk in A: then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ut the disk in B: then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Follow the on screen prompts while Install step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Install program is finished, you can start Fixed  As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by typing:   FApro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black and white mode type: FApro 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manual type: copy manual.doc p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is a total of 49 pag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ime  you run Fixed Asset Pro you must  name  a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We  recommend  that  you  keep  your  data  in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other than the FApro subdirectory. The  defa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ose who like to do their own installations, the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 extracting.  You  may copy  the  two  files  (FApro112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pro212.Exe) to a subdirectory on your hard drive using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mmand. The recommended subdirectory name is "FApro"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copied  the  two  files  into  your  subdirectory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pro112.Exe  and  FApro212.Exe to extract all the  file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programs  have  finished you should delete  the  two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pro112.Exe, FApro212.Exe) from your subdirectory. Fixed  As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requires that the FILES= statement in your Config.Sys fil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3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ENTIT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' Version without commerc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Use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of updates and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MMERSOFT (tm)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eferre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Technical Support    (419) 986-6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your comments or questions with examples and print o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all necess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your name, address, phone and fax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 Technical Support  (419) 986-6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voice technical support limited to 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:00 am to 2:00 pm Eastern time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comments or questions to: ID 71540,3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up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comments or questions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mmer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sas, OH 44841-0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TUTOR AND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ASSET PRO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rief tutorial on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will quickly explain how to set up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ient information and enter asset data.  The tutori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you  how to use the help screens to answer  questions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ut the basics of using the program in a very short 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items inside square brackets these are words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elds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:  In  Description  type   [Our Compu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tems are in angle brackets it represents a key.  Such 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main menu tha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Book      Data Entry          Calculate  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1 - Learn to set up your Company'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D&gt;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S&gt; or Press &lt;Enter&gt; for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your Company's Name and Press &lt;Enter&gt; or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DDRESS  LINE  1 type in your Company's  first  lin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nd Press &lt;Enter&gt; or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RESS LINE 2 type in your Company's second lin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ess &lt;Enter&gt; or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CITY, STATE ZIP type in the information and mo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N&gt; if you do not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Printer close to yours by moving the highligh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row keys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Printer Port by moving the highlight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2 - Learn to open a file for yourself or a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F&gt; for the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or type &lt;O&gt; for Open/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a file name such as [New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Y&gt;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is now in the bottom right corner of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D&gt;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C&gt; for Cl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your client's name and address or leave blank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be used for your Company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nding Fiscal Month Press &lt;Enter&gt; if you us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rst Year FApro will calculat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accept the current year as 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3 - Learn to enter asset information in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D&gt; or Press &lt;Enter&gt;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&gt; for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A&gt; for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t ID type [001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 type [Office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tion type [Main St.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ion type [Computer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rvice Date type [01109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N fo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for Method look up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200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for the Class look up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once to move to 05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5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Ded type [208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4 times to advance to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st type [500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kip Land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 179 type [100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kip Salvag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once to move to Ven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ndor type [Big Computers In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down arrow&gt; key to move to Conv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vention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Half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 Type is already set to 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down arrow&gt; to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ables Press &lt;Enter&gt; to accep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A&gt; for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t ID Press &lt;F4&gt; to add 1 to the previous Asset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now 002 is the Asset I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 Press &lt;F4&gt; to repeat Office as the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tion Press &lt;F2&gt; to see Location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repeat Main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ion type [Office Building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rvice Date type [100182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fo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thod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own Arrow to Highlight 15R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lass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down arrow 3 times to 15A in ACRS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15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Ded type [1065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4 times to advance to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st type [1500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kip La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down arrow 4 times to AM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MT Type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down to move to RP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rd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dd is already highlighte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t ID Press &lt;F4&gt; to add 1 to the previous asset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now 003 is the Asset I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 type [Shop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tion Press &lt;F4&gt; to bring forward Main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ion type [Shop Building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rvice Date type [06308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fo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thod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age Down&gt; 3 times and &lt;Up Arrow&gt; 2 tim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SL in Other Methods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lass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pt P81 - Pre 1981 Rules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ife type [25]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Ded Type [11500]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4 times to move to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st type [25000]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4 - Learn to explore the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V&gt; for View to see a summary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keys along with &lt;End&gt; and &lt;Home&gt; keys to 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&lt;right&gt; and &lt;left&gt;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bottom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&gt; to see what each function per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5 - Learn to move about on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&gt; for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 down&gt; t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TAB&gt; for a related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TAB&gt; again and Press &lt;Enter&gt;, to explain Far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&gt; for the index, arrow to any subject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F1&gt; together to move back one level to Far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F1&gt; together to move back one level t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the asset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Q&gt;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6 - Learn to calculate and pri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C&gt; for 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full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Y&gt; to accept the current year as the first  yea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R&gt; for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S&gt; for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&gt; to sort on Asset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Print Report to screen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rrows, Page Up and Page Down, Home and En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on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on Report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&gt; for Proj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for the look-up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to accept Asset ID 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look at the report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to view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  you have now accomplished the basics  of 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SAMPLE DATA FILE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 Asset Pro comes with a Sample file of assets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owse and examine.  The Sample file is composed of twent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s  listed  as examples from the 1991 IRS Publication  534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F&gt; for the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O&gt; or Press &lt;Enter&gt; for Open/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to highlight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&gt; for Data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&gt; for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round as you desire using the methods lear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started with Fixed Asset Pr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Program Setup to be performed onc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Menu choos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with the owner's name, address, monitor and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Op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ile Menu choose Open/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you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Enter Your Company or Cli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Menu choose Cl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 Name  and Address blank if the Owner is the  us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your Client's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omplete Ending Fiscal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omplete First Year FApro will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Enter Asse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Menu choose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bottom Menu line choose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 method to enter historical data, see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can see the Tax Book is active when you  star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This  is the correct book in which to begin  data 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to any other set of books after tax data is comple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HISTORICAL DATA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choose between two methods  of  entering  ass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nter all your assets with up to date accumulated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.  Example: to begin calculating depreciation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ccumulated  depreciation as prior deduction  in  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the  correct convention in the convent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 AMT Book select an AMT Type in the  tax  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each book  desired and  edit  the asse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methods and 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rrect prior deduction for each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alculations with the first year to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 the back years data and allow the program to 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preciation  and convention for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Before MACRS (198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ll  assets in any order in the Tax  Book  using  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 AMT Book select an AMT Type in the  tax  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o  each book desired and edit the asset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any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each year sequen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each year's report after that year's calculation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esire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After MACRS (19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convention locking you may work in up to two years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987 as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other books for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987 reports from each book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988 as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other books for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19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988 reports from each book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989 assets - now 1987 conventions will be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other books for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989 reports from each book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on with later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HOW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 Asset  Pro has context sensitive  help  scree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nd explain the area of the program in which you are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.   Press  &lt;F1&gt; at any point in the program and 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explain that area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related areas easily by using the &lt;Tab&gt; key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highlighted text and press &lt;Enter&gt;.  The 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s  a  cross reference that defines  or  explains  a 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first help screen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keys on the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Up&gt; - move forward one screen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Down&gt; - move backward one screen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+Page Up&gt; - move to the first line of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+Page Down&gt; - move to the last line of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 key&gt; - move to the next highlighted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+Tab&gt; - move to the previous highlighted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+F1&gt; - move backwards through the cross reference level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- displays an index of help topics  Use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 topic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USING THE FIL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select &lt;F&gt;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O&gt;pen/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will  allow you to open an  existing 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file.  Select this option to open a dialog bo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 name will appear in the window if one is open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you wish to open, or type the name of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you wish to start.  A File Name is any legal DOS fil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n extension. A file name can only be  eight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&lt;Tab&gt;  to  obtain the file pick list  and  arrow  dow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file and press &lt;Enter&gt;. Use &lt;Tab&gt;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on the dialog screen for instructions on how to use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 The  name  of the open file appears on  the  bottom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C&gt;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will close the active file.  In the dialog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&lt;Y&gt; for yes to close a file.  Press &lt;N&gt; to keep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D&gt;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will delete the selected file.  A  dialog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Type in the name of the file you wish to delet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ile to delete from the Files Pick List.  Press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INDEXING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R&gt;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ing steps through every asset in the active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s  the  computer's index files.  This assures you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ort order and improves perform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reindexing  periodically  to  improve 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sorts, searches and report building.  If for  any 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ssets  are  out of the selected  sort  order,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THE DEFAULT DAT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&lt;h&gt;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change the data 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n  the name of the subdirectory desired.  Select  TR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your subdirectories in a graphic tree format. 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bdirectory and press &lt;Enter&gt; to select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 choice  of  subdirectory  now  becomes  the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and will be active the next time you start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EXTERNAL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os &lt;S&gt;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to perform most DOS functions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SHELL  to run  other programs if they will  fit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grams you cannot run from the DOS SHELL 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lete  open files such as the DOS function chkdsk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efragm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  displayed in the upper left hand  corner 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program has swapped to expanded memory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that have been swapped.  Free ram remaining will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hir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 to return to Fixed Asset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ING A FApro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Q&gt;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exits from Fixed Asset Pro. Pressing &lt;F3&gt;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also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DEPRECIATION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OF DEPRECIATION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select &lt;B&gt;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isplays your choice of different 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 you  can maintain. There are five  different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available.  Add assets in the tax book, so most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ransfer to each of the other set o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OME TAX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T&gt;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for Federal Tax depreciation records. Th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is the default active book each time you start th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 asset  information  here first  and  the  data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 as needed in the other books.  You should  review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thods and lives the program has set in the other  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uracy and change any that are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T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A&gt;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is  for  Federal  Alternative   Minimum 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records.  Default methods and lives are set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s when you enter the correct AMT type in the tax book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review all defaults for accuracy and change any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orrect.  Refer to the current issue of IRS Publication  5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correct class life for your type of property to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MT  type  is automatically set for  assets 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after  1986 .  The life or period of  personal 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s  vary considerably, the default life is set to  12 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all lives that are different according to  IRS  Pub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NCIAL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F&gt;inan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 is  for  Corporate   Earnings   and  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 records.  The applicable straight line  metho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s set when you enter the tax information. You should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faults for accuracy and change any that are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S&gt;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is your resident state  depreciation 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ach asset to select a method and life in this set of 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desire to use this set of books, then do  not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s or lives.  When no method or life is set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calculate  this  set  of  books  resulting  in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O&gt;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is for any other depreciation records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  Edit each asset to select a method and life in th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ooks. If you do not desire to use this set of books, then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t the methods or lives.  When no method or life is s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t calculate this set of books resulting in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FApro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D&gt;ataEntry pulldown menu select &lt;S&gt;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 this option first to set up the Company that  ow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Asset  Pro.  Type  all  the  company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Y&gt; for yes if you wish color on a color monitor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 for no if you desire black and white on your color 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to black and white if your screen is not clear on  a  L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er pick list will appear for selecting your 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printer or the closest one to your printer.  If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lose to your printer, select Generic Epson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 for the owner of the  program.   This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op of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address of the own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post office box of the own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TY, STATE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city, state and zip of the own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Y&gt; for yes if you wish color on a color monitor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 for no if you desire black and white on your color 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to black and white if your screen is not clear on  a  L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by using the arrow keys or use the mouse  to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printer ports connected.  The default is LPT1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ly us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er pick list will appear for selecting your 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printer or the closest one to your printer.  If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lose to your printer, select Generic Eps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ENTERING CLIENT INFORM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D&gt;ataEntry pulldown menu select &lt;C&gt;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CAL YEAR AND THE FIRST YEAR CALCULATED MUST BE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you to enter information  on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if you keep records for more than one company.  If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or the owner only, leave the client name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formation on each client that you open.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's  name  and address. For each client or for  on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ending fiscal month. Ending fiscal month is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of your accounting and tax year. If you are on a 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the default of 12 is 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 first year you will calculate with  Fixed  As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.  Set  your accumulated depreciation amounts to  includ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before the first year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 the name and address section  with  your  Cli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If you are using this program for the owner 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mplete the name and address.  Always complete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 ADDR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 first address line of your client  here. 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using for a single company.  Always complete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 ADDRES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second address line of your client  here. 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if using for a single company.  Always complete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TY, STATE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city, state and zip of your client  here. 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using for a single company.  Always complete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ING FISCAL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ending fiscal month of your accounting and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If you are on the calendar year, accept the default of 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mplete this data fiel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CALC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 first  year you will use   Fixed  Asset  Pr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depreciation.  Set all your  accumulated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  to  include  all  years  before  the  first   year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 ALWAYS complete this data fiel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ENTERING ASSET INFORM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D&gt;ataEntry pulldown menu select &lt;A&gt;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entry of all the  information 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 to  be depreciated.   Along the bottom is a menu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.   To  select an action press the highlighted  let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to the desired ac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Menu has all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gives  you a blank record  to  complet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placed in the first field (Asset ID) of th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 commands available on the bottom 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command  is  highlighted,  press  &lt;F1&gt;  to  get 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 help  to see what task each command  performs.  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rrow keys and &lt;Enter&gt; will move you forward in the 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+Tab&gt; keys together and arrow keys will move you 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ields. Press &lt;F10&gt; to save and exit. &lt;Esc&gt;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out saving. &lt;F2&gt; will present a look up tabl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ertain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ll assets in the tax book.  If you are currently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ook the program will change  to the tax book and tell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changed to tax book.  Enter all your assets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nd lives using 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mode  allows you to change a saved  record. 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&lt;Tab&gt;, &lt;Shift+Tab&gt; and &lt;Enter&gt; to move aroun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Change  any field.  Press &lt;F10&gt; to save  your 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will exit without sa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eed to recalculate for this year if you hav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ssets after calculating deductions.  Editing a recor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 default methods or lives in oth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will allow you to delete a record.   Press  &lt;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lete. A dialog screen will appear to confirm you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&lt;Y&gt;  for yes to delete the record.  Press  &lt;Enter&gt;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lete the asset.  Select &lt;N&gt; for no and this  will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d option will allow you six different ways to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record.  Enter any information you have on the  asset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y asset ID is the fastest way to find a record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fo in more than one field.  You can use part of a w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search.  Press &lt;F10&gt;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move you forward one record at a tim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you start on through the end of the file.  A bee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when you have reached the end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move you backward one record at a tim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you start on through to the beginning of the fil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sound when you have reached the beginning or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ke you to the first recor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TO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ke you to the last recor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ING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will display certain fields in  a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- takes you to the far left of the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sse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&gt;  keys - use the up and down arrow keys to highligh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- takes you to the far right of the scree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- highlight  the record you  desire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 this will acces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oll&gt;      - use the mouse with the side scroll bar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- escape will leave the view rec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elect how your asse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.  Remember  numerical Asset ID's will only be  in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sort order if you use leading zer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, Class,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DATA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will quit the data entry of assets  and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the main menu.  Press the letter &lt;Q&gt; to quit or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to move the highlight bar to Qu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ASSET DATAENTRY SCREEN FIELD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ottom Menu Press &lt;A&gt; for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 a  ten  character  alphanumeric  fiel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of your assets.  The program will not allow du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sset ID numbers. For automatic numbering press &lt;F4&gt; to add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last entered Asset ID number.  This can be used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easier. To sort numbers accurately, use leading  ze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program sort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a ten character alphanumeric field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group assets in categories that you name.  Upon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group name a table will be developed.  Press &lt;F2&gt;  to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names used before in a look up list.  Press &lt;F4&gt;  to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asset's group name into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keeps a list of all the different  GROUP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 into the program. Use the up and down arrow ke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 the corre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a twenty character alphanumeric  fiel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 to  group assets by location.   Upon  enter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names  a table will be developed so in the  futur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name  used  before can be found in a look  up  lis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&lt;F2&gt;  Look  Up.  Press &lt;F4&gt; to copy  the  last  ass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name into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 keeps a list of all  the  different 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to  the program. Use the up and down  arrow  ke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a twenty character alphanumeric  fiel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 description of the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RVIC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represents the date the asset  is  plac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to begin its depreciation.  Type two digits for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y. If you type the last two digits of the year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ill  in the first two digits of the year.  Press  &lt;F4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last asset's service date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represents the condition of the asset  upo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into service. Type &lt;N&gt; for new or &lt;U&gt; f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the depreciation method  used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asset select the method to use for income tax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&lt;F2&gt; for the look up table to give you the cod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 look up table is arranged from the  latest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earlier methods used.  Press &lt;F4&gt; to copy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's method forward to this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Farm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placed in service after 1988 in a farming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200% declining balance method.  Instead the farm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150% declining balance method or elect a  straight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 If   a  farmer  elects  not  to   apply   the   uni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 rules  to  any plant or  animals  produce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ming  business,  then he must use the alternate  MACRS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S).  The ADS applies to all property placed in service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year for which the el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THOD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ook  up table shows all methods available  for 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 Pro.  The  methods are arranged from  MACRS  to  Pre  19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methods.  The method labeled NONE will allow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any amount as the current depreciation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represents the depreciation class to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belongs.  Press &lt;F2&gt; for the look up table to give you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for  each class.  The look up table is  arrang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classes available to earlier classes used.  Press &lt;F4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last asset's class forward to this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ASS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ook  up table is to place the asset  in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for tax purposes.  The classes are arranged from MAC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1981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 the  total period in  years  (or  life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e  the asset. Press &lt;F1&gt; for the help screen to show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rpt of the current 1991 IRS Table of Class Lives and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f the most frequently used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appears when you elect to switch to the 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method  from one of the Pre 1981  Rules  declining 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 The Switch Year tells Fixed Asset Pro the numb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you want to change to straight line depreciation. 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ten  year  asset type [6]  to  change  to  straight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in the six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OR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all accumulated depreciation taken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year  the program is used to calculate.  Fixed  Asset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dd  to the prior deduction after you use  the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prior deduction amount for each book that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intain.  If no prior deduction is entered in the tax  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 deduction field will lock in all the boo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 Deduction  will become accumulated  depreci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k when an asset is entered with a date placed in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first year calculated.  Prior deduction  will 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ed,  while  you  are working in the  two  open 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CCURACY IS THE KEY TO CORRECT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Entry under Cli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Set the year ending fiscal month of your accounting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Set the first year the program is 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Entry under As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Sum your accumulated depreciation for all years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signed as the first year the program is to calcu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is  sum  in the Prior Deduction field  when  ad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.   Each book will have a different prior deduction so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ooks to set the prior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ED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ed Depreciation is the total of the prior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during the program set up plus  depreciation 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by Fixed Asset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US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 available for entry of  the  percent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usage of an asset.   This field plus the productio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ield cannot total more than 100%.  Qualified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s any use in your trade 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ION US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 available for entry of  the  percent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f income or investment usage allowable for the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of listed property in the production of income is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 business  use.  This  field  plus  the  Business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ield cannot total more than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OS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 a date field used to  record  the  d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al of the asset.  Type two digits for the month and da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the last two digits of the year the program will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two digits of the year.  When an asset is disp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year,  it will be printed in  the  Annual 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as a disposition.  The year following disposal the  as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LES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available to enter the sales price obtai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al  of the asset.  The sales price of the asset will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nnual Disposi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allows entry of the cost or basis of the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for land value of real property assets.   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ill  be  subtracted  from  the  basis  and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YEAR ADDITIONAL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Year Additional Depreciation is the optional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n years before 1981. Allowed only for personal 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useful of at least six years the additional deductio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20% of the cost. The program will automatically 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year additional depreciation to 20% of the cost, 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business and investment us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 for  the amount  of  Code  Section  179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ensing"  you  elect  for this asset.   Expensing  appl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acquired by purchase for use in the active conduct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business  and placed in service after 1981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various limits and will show a warning when you exce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.   A limit applies to this field for the total  of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9  deduction  that can be taken for any given  year.   Als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 limit  applies  which  reduces  the  total  exp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f the total cost of property placed into service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0,000.00 i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 cannot  expense  an  amount  greater  than  the  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paid for qualifying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expense an amount greater than the total  tax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 from the active conduct of all trades or businesse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pensing is reduced because of the taxable income limi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manually adjust this field for the  reduction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not to carryover the unallowable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VAG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allows entry of the salvage value.  Salvag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estimated value of property at the end of its useful li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vage value is subtracted from basis for computing Pre 19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straight line and sum of the years digits methods. Pre 19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declining balance method will not depreciate below  salv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All other methods ignore salva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provides a Lookup table for the  investment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options that are available according to the servic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asset. Press &lt;F2&gt; to use the options availabl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option  &lt;O&gt;  to manually adjust the basis  and  the 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 service is 1983-1985 then on the  bottom  right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 of the Asset Entry screen will appear a box to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you wish to adjust (subtract from)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 option for the Investment Tax Credit.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ick list will vary as to the tax laws in effec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placed in service.  Use the up and down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select the IT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C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will be calculated for the amount of 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credit allowed according to the code you have entered 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option.  If you have selected &lt;O&gt; from the pick list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manually enter the amount of investment tax  credit  ta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asset was placed into service in 1983 through  1985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ed basis field will appear.  ITC was generally repe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1985, except for transition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ax  years after the year the property  was 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,  if the business or investment use percentages 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not take additional investment tax credit.  If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ercentages decrease, you must recapture the difference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the use percentages, the ITC Taken amount will 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fer to the year the asset was placed in service,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mount of ITC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C Taken is limited by  business use percentage. ITC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 to  automobiles placed in service after 6/18/84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justed for business use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179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is twenty character  alphanumeric  tha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name of the vendor from whom you purchase the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s required to be maintained for any asse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an expense election under Code Section 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ED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 property  is  the  following  properties 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June 18, 198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ob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perty used for transpor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y used for entertainment, recreation or amus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 and related peripheral equip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ellular telephone place in service after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requires  a code made available on  a  look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Press  &lt;F2&gt;  to open the look up screen  and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&gt; not applicable or not listed 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automob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other listed property (including vehicles over 6,000 l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PROPERTY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an  option for listed property.  Select &lt;N&gt;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is not listed property.  Select &lt;A&gt; if the proper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omobile. Select &lt;O&gt; for other listed property.  Use the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and press &lt;Enter&gt; to select the listed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will automatically calculate for assets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after 1986, if the program is allowed to  calcula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the asset is placed i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 set the convention for any assets i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alculate for the year the asset is placed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to open the look up screen and select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the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Y] half year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Q] mid quarter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mid-month convention for real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MACRS  the HY and MQ conventions will lock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past the second calcul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vancing into a new year, a message will appear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sire to lock the second oldest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 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 are  finished with any changes to the  as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have calculated for tha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 have  made  all  the print  outs  for tha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S  conventions are reflected in the table  percentages. 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1 assets are pro-rated by the number of month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NTION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CRS property the convention will automatically b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, when the program is allowed to calculat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this  property is placed into service. Set  the  con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,  when the program does not calculate for the yea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is placed into service.  Use the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 the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calculate this field, from your ent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fields.  This is basis available to be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requires a code from the AMT Type look up 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&lt;F2&gt;  to open the look up screen and 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Select the correct AMT Type code when adding an ass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et default methods and lives in the AM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ife  or  period  of  personal  property  assets  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,  the  default is 12 years.  Edit  and  chang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 that are different according to IRS Publication 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VE MINIMUM TAX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required Alternative Minimum Tax  Category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this field the AMT Book will be completed with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nd lives. The life or period of personal property as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 significantly,  the default is set to 12 years.   Edi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  that  are  different according  to  IRS  Publication  53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MT is computed on accelerated depreci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JUSTED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appears  only when you select &lt;O&gt;  in  the  I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field  and  the asset was placed  into  service  in  19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1985.  Enter  here the basis adjustment  amount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you wish to subtract from the depreci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enter &lt;Y&gt; for yes if you wish to use IRS MA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 tables.   Enter  &lt;N&gt; for the  program  to  use  MA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 for  the  calculations.  This field  applies  to  MA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use the percentages from the tables to  figu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deduction for an item, you must continue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for the entire recovery life of the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not  continue  to  use the tables  if  there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to basis for reasons other tha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ciation allowed or allow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, reduction or improvement to the prope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tax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Automobiles placed in service in the current year will y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er deduction in the later years if you choose 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tables.   See Passenger Automobiles in the  Tax  Ru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NONE  as the method. This field will  appear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and  allow manual entry of the desired  current 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 deduction  for each book that NONE is  the 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thod NONE must be selected for each book you wish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 NONE  will not default to other books  during  the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PERFORMING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NG CURRENT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C&gt;alculate pulldown menu select &lt;F&gt;ul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calculates depreciation for a  full  12 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  A  dialog box will show the year entered for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of calculation or the last year actually calculated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year to calculate.  Calculate each year in order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  any  years.  This will keep  the  accumulated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correct.  The program will allow you to calculate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d one year after the last year calculated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push  &lt;O&gt;  for  OK  to  calculate.   Press  &lt;N&gt;  to 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method NONE is selected for an asset, a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asking  for  the manual  entry  of  current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 for each asset in each book that NONE is  the 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 will show the Asset ID, description of the  as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ear of calculation, the book name in the lower left 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 name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CALCULATION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low for entering assets and changing data in one 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closing and beginning a new year with new assets, FApro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two years open at one time.  This is convenient to wor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year's  tax return, while running projections for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with new assets added to old assets.  Once you  adv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year the conventions are locked in the olde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years, allowing only two years to remai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ventions are locked, they are not changed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ing assets in later years.  Before locking convention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asking if you desire to lock a specific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 if you are finished with changes to assets,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for the year and made print outs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select &lt;R&gt;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option allows you to print six different 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selecting a report to print you will access a print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that  will  allow you to sort in different  ways,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printer, the screen or a file, select th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report, or change to a different printer.  Help on  h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ialog box is available. Press &lt;Tab&gt; to move to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Press &lt;Enter&gt; at any time on this menu to accept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ance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S&gt;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prints a summary of most of the detail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entry  screen.  You may sort in seven different  orde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n the dialog box.  The report is printed for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ctive  years.   Print the report to the screen  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X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T&gt;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is a Depreciation Summary Expense Report.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y Class within the sort ord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NUAL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A&gt;nnua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is an Annual Activity Report with current 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s and disposi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NUAL AM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nual A&lt;M&gt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 is  an Alternative  Minimum  Tax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It  will  show depreciation  adjustments  by  tot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 preference  items  individually.  The  total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to be used on IRS Form 6251 when the AMT type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operly and the lives are set to the proper clas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FETIME PROJE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P&gt;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is a Lifetime Projection Report on  one 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 asset by entering the asset's ID.  The projec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 the  asset's  tax method to straight  line  method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Minimum Tax depreciation projection is shown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Typ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ED ASSE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F&gt;ixed Asse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 will print all the data on an  asse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book.   Choose All to see the entire  file.   Specif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ID to see one asset.  Select All  and send to the 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your assets three to a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 PRINT OPTION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are user selectable options on the  Print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 This screen displays each time a repor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arrow keys to select a sort  order  preferenc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highlighted letter or click on it with a  mou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s will be arrang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only appears for the Projection or Fixed  As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reports. Type the asset ID of the asset you desire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jection or a Fixed Asse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 ID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 of the ASSET IDs entered in this file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to view Asset ID's.  Use the up and down arrow key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 REPOR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arrow keys, the mouse or press  &lt;Alt&gt;  +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letter  together to select the destination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When you choose to send the report to  a file,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ield will appear.  Tab to file name and type in a nam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.   If  no  name  is  entered,  the  report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labeled Report.TXT.  When you send the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er,  you may change the port and   default  printe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name  is  any legal  DOS  file  name  withou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A file name can only be eight characters long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name of the file or use the pick list to select  a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  not  designate  a  report  name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it REPOR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with arrow keys, use the mouse or press the &lt;Alt&gt;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ed 1 or 2 together, to select one of the two 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by using the arrow keys, the mouse or press &lt;Alt&gt;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ed  letter together to choose one  of 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connected.  The default is LPT 1 and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printer is highlighted.  For this  report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any other print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 INCOME TAX RULES AN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pter is a brief summary of  definitions  and 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 IRS Publication  534-Depreciation.   Consul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  along  with  other  more  detailed  tax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hen a question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is similar to depreciation.  It allows cos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 recovery  for certain property  proportionately  (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 over a stated number of years or months.  Some cos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mortized are costs of starting a business,  refore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ollution control facilities, construction  period 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axes,  costs  of acquiring a lease,  trademarks  and 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ive minimum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use accelerated depreciation for real  property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property  placed  in service  after  1986  o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that is leased to others placed in service before 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be liable for the alternative minimum tax.   Accel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is any method, including MACRS and ACRS,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at a faster rate in the earlier years than the 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ible Property Placed In Service After 19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MT  purposes,  you must  use  the  alternat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cost recovery system (alternate MACRS) to  depre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ible  property  placed in service after 1986 (or  after  J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6  if you elected to use MACRS). Depreciation using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S  is generally figured using the SL method over a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 period.  Refer to the current issue of IRS  Pub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4  for the correct class life for your type of property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MT  book. However, to figure AMT depreciation  on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(other  than  property  depreciated  for  regular 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 under the SL method), you must use the 150%  DB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alternate MACRS recover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Real Property Placed In Service Before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MT purposes, the depreciation or amortization you  t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regular  tax  purposes on real property  placed  in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1987, minus the depreciation you would have been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SL method is a tax prefere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 Leased  Personal Property Placed in  Servic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preciation  or amortization you took during  the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on   personal  property  leased  to  others,   minu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that would have been allowed using the SL metho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x prefere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al busines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use property for both business and nonbusiness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deduct  depreciation only for the  part  used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  Nonbusiness use is not 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investmen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old  property for both production  of  inco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business  use, you can deduct depreciation only for  the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 for  the  production of income.   Nonbusiness  us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 can never be depreciated.  This generally inclu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of  clearing, grading, planting,  and  landscaping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xpenses are all part of the land cost.  However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e certain land preparation costs if they are so  clo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a  depreciable asset that 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a life for the preparation costs along with the lif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t with which it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ed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special rules that limit  the  depreci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179 deductions you can claim on  passenger  automob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ransportation vehicles, home computers, and certai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placed  in service after June 18, 1984.   In 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rules apply if the property is not used more than 50%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alified business use during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79 Deduction "Expens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ing  applies to property acquired by purchase f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  active  conduct of a trade or  business   and 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fter 198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elect to treat all or part of the cost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ying   property  as  an  expense  rather  than  a  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diture.   This means you can deduct all or part of the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ne  year rather than taking depreciation  deductions 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everal years.  You must decide for each item of  qual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whether  to  deduct, subject to the  yearly  limi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and depreciate its cost.  If you make the el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tion 179 deduction, you can deduct a limited amoun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of  qualifying  property in the first year  you 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i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service - property is considered placed i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x year it is first ready and available for it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whether in a trade or business, the production of incom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exempt activity, or a personal acti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ying  property  -  is  depreciable  property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1245 property and that is bought for use in  the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  of your trade or business.  You cannot elect  to 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st of property held merely for the production  of 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 can  you take depreciation to the extent that you  el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 the cost of the property.  The decision whether 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ction 1245 property is made in the first year the 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uction  limit  - the total cost you can elect for  a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annot exceed $10,000 currently.  The limit applies to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payer.   A  married couple is considered one  taxpay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can be reduced by certain other provi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stment  limit - for each dollar of cost of section  12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placed in service in excess of $200,000 in a tax 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10,000 maximum is reduced by one dol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able  income limit - the total cost that can be 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ch  year is limited to the taxable income from  the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 of any trade or business during the tax year.  This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pplied within the program, Fixed Asset P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nger  automobiles  -  are limited  to  the  first 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allowed for aut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nerships  and S Corporations - the limits apply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entity and also to each taxpay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 -  you must maintain records that  permit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of each piece of section 179 property and sh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om whom the property was acquired and when it was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pture  -  if you deduct the cost of property 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fter 1986 and the property is not used more than 50%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rade  or  business for any tax year before  the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's  recovery  period,  you must  include  in  inco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de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Accelerated Cost Recovery System (MAC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S  applies  to all tangible property placed  in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1986.   MACRS  provides  two  systems  for   depreci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.   The  main  system  is  referred  to  as  the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 System  (GDS) and applies to  most  propert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ystem  is referred to as  the  Alternative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ADS).  Unless ADS is specifically required by law 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  it,  GDS  is generally used  to  figure  you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 property  acquired before 1987 that  is  chang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use  to a business or income producing use  after  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preciated under MA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ight  line  election - instead of  using  the  dec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methods, you can elect to use the SL method over the  G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ular  MACRS)  recovery period.  The election to  use  the  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for one item in a property class applies to all 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service in the tax year of the 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%  Election over ADS - Instead of using the 200% or  15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ing  balance methods over the GDS(regular  MACRS) 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you can elect to use the 150% declining  balance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ADS (alternate MACRS) recovery period.  The elec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150% declining balance method for one item in a 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pplies to all property in that class placed in servic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year of the 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rm 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placed in service after 1988 in a farming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preciated using the 150% declining balance method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0% declining balance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lect not to apply the uniform capitalization 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y  product  in  a farming business you  must  use  the  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ernate MAC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C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Methods Summar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Li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DB  - 200%DB over GDS recovery li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DB  - 150%DB over GDS recovery li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DSSL  - SL over GDS recovery life (must elec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SDB  - 150%DB over ADS recovery life (must 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 (Alternate MAC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SSL  - SL over ADS recovery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lect to use ADS for property  that qualifies for G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DS recovery periods are generally shorter than ADS 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S  (alternate MACRS) method of computing  depreci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ible   property   used   during   the   tax   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dominantly outside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-exempt use 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 financed  by an obligation  the  interes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tax ex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property not used predominately in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mers electing not to apply uniform 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lection of the ADS (alternate MACRS) metho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tem  in a property class applies to all  property  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placed  in  service  in the  tax  year  of  the  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election applies on a property by property bas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residential real and residential rental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elect  to use the ADS  (alternate  MACRS)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item of property, you cannot switch to any  other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atory use of the SL method for listed property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 binding  effect on other depreciable  property  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s for MA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use the percentages from the tables to  figu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deduction for an item of property, you must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tables to figure the deductions for this propert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recovery period of the property.  You cannot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tables if there are any adjustments to the basi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for reasons o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Depreciation allowed or allowab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n addition or improvement to that property  depre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separate item of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nger Automob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assenger automobiles placed in service after June 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4,  the  total of the section 179 deduction  and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 is  limited.   The  limit is  indexed  each  yea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..Apply the section 179 deduction to non-auto assets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 deduction  for  autos  reach  the  maximum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section 179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use the standard mileage rate in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of business use, you are considered to have made an 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o use depreciation, since the standard mileage rate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preciation.  You also cannot claim section 179 ded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to the actual cost method in a later yea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r  car is considered fully depreciated,  you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useful life of the car and use SL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..Depreciation   deductions  will  be  increased  dur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vered  basis  years for an auto if  calculations  ar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using the tables.  If you have not yet used the tab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utomobile, then consider using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Property with Partial Busines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isted property is placed in service after June 18,  19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 predominantly (more than 50%) in a qualified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uring the year, the section 179 deduction on the proper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owed  and  the property must  be  depreciated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 method.   The  mandatory  use of the  SL  method  for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is not an election of the SL method for other 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class as the listed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fied Busines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qualified  business  use  is any use  in  your  trad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  This does not include use of property held mere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duction of income (investment use).   Qualified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does  not  include certain uses by a  5%  owner  or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estmen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 of listed property in the production of  inco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 qualified business use.  Whether the use of the SL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for listed property is determined by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  business   use   rather   than   be   reference 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/investm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dominate Us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 property  is  predominantly  used  in  a  qua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 use for any tax year if the business use is  mor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%  of  the  total  use of  the  property.   The  percent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 use of listed property is not part of the 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qualified business use for purposes of the more than 50%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combined total of business and investment  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into account to figure the depreciation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lerated Cost Recovery System (AC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S is used for most tangible depreciable assets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fter 1980 and before 1987.  You must continue to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epreciation under ACRS for assets placed in servic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0  and before 1987.  You must use MACRS for assets 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fter 198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S allows you to recover the unadjusted basis of 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ver a recovery period.  Your property's recovery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termined by its recovery class.  The recovery class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is  3-year, 5-year, 10-year, 15-year, 18-year,  or  19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A recovery percentage for each year of the recovery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rescribed for figuring your ACRS deduction.  You canno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S  for  property you placed in service before  1981  or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6.  Nor can ACRS be used for intangible depreciabl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ACR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your election you could have used a method for re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adjusted  basis  of your recovery  property  that  us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 percentage  based on a modified straight  line 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ternative  ACRS method generally used  percentages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ose from the tables.  If you elected the  alternate  A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you used the following schedule for other than 18 and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real  property  and low-income  housing  to  determ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:               You could elect recovery peri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year property               3, 5 or 12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year property               5, 12 or 25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year property              10, 12, or 35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year property              15, 35 or 45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case of 3, 5 and 10-year property if you el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n  alternative recovery period, you have to  use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for all property in that class that you placed in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at tax year and it applies throughout the  recovery 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lf year convention also will apply to Alternate ACR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ciating Property Not Under MA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property can be depreciated under MACRS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MACRS.  If your property is already being depreciated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S or MACRS, you must continue to use the methods and rul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applicable when you placed the property i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property because of special rules that exclude  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S cannot use MACRS.  If property is excluded, use one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sonable methods used before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onable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easonable methods of depreciation used before 1981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aight line and the declining balance methods.  If AC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S  does not apply, you can use one of these  methods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re not calculated the same as straight line or dec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methods under MA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some cases, you may change your method  of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perty  depreciated under a  reasonable method. 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rom the declining balance method to the SL method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uring the useful life of your property without IRS con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have a written agreement with the IRS no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n the Year of Purchase of Sale (Pre 1981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determining depreciation in the year of acquisition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oper to treat an asset as having been held a full month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s acquired on or before the 15th of the month,  If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  after   the   15th,  the  month   was   not   cou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ly,  it was proper to count the disposition month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sset was disposed of after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special key assign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ASSETS IN 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- takes you to the far left of the scree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s&gt;  - use the up and down arrow keys to  highligh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- takes you to the far right of the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- highlight the record you desire and press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quickly access th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   - use the mouse with the side scroll bar 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- escape will leave the view rec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ING REPORT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&gt;     -  move right, left and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U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Down&gt; - move a screen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  - move to the far left of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  - move to the far right of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 - end vie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selected portions of the report to the pri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first line to be printed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7&gt; to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last line to be printed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8&gt; to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see if printer is on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Ctrl&gt;+&lt;K&gt;&lt;P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ABOUT IN 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o fiel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&lt;tab key&gt; to move forward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hift+tab&gt; to move backward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&lt;Alt&gt; key and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mouse to click on the titles  on  the  scree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rrow left or right&gt; - one character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left&gt; or &lt;Ctrl+right&gt; - one word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ome&gt; -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p or down arrow&gt; - up or down on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ab&gt; or &lt;Shift+Tab&gt; - forward or backward on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deletes o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ackspace&gt; - deletes character at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Y&gt; - clears entir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End&gt; - deletes from cursor to the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Home&gt; - deletes from beginning of field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nsert key&gt; - turns inser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- accept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R&gt; - restore original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- abandon changes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&gt; -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2&gt; - Loo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3&gt; -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4&gt; - Copies field from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5&gt; - Status of as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6&gt;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7&gt;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8&gt;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9&gt; - Rebuild tot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0&gt; - Sav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Menu - Click once to  select 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Item - Click twice, once moves the highlight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click selects the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 Boxes - Click on titles on the screen  to  mo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tem.   Click on the file name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- Click on the button in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-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-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- Click both right and left button at same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ze  screens - Place the cursor on the bottom right 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ner  of the frame.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 and hold  down, if a  double 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s you can  resize  the  box.  Cli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d  and  move  the 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e. The help screen  will rema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until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screens  -  Click on the top frame of the  box,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 arrow appears you can move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ck and hold the left  mouse  butt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. The help screen will  remai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position until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 bar - A scroll bar appears on  the right si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ottom of  the screen  to move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ward  or  backward  or  right  or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ck  and  hold the  left butt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vator and  drag  to  the area 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click on an arrow to move one  lin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at a time. Or click on  any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on o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Summary of Depreciation Effectiv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rules generally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1981 rules and CLA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0 and before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Additional Depreci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led after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9 Expen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after 1981 limit of $5,0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6 limit of $10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8   Farmers cannot use 200%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4/88   Tax years beginning after this date  disreg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placed in service and disposed of in the same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40% mid-quarte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 in effect after 6/18/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lular phone listed property aft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Tax Credit -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1981  useful life of 3-5 years 1/3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5-7 years 2/3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7 + years total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0   useful life of 3 years 60%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4 + years total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2  (elect to reduce basis by 50% of cr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3 years 60%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4 + years total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(elect to reduce credit with no basis red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3 years 40%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4 + years 80%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6/18/84 autos were capped and recapture rules a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5   generally repealed except for tran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s were ba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90   ITC restructured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habilitation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ergy credit (basis reduced by 1/2 of c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orestation credit (basis reduced by 1/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depreciat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ed depreciation, 16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S, 35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ECOR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preciation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BASI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CRS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ACRS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minimum tax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MINIMUM TAX LOOKUP TABLE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TYPE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usement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racket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CTIVITY REPORT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MT REPORT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ID, 18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ID LOOKUP TABLE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biles, 23, 31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ncial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,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menu, 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USE, 21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lt;h&gt;ange Di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6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ular telephone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Methods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Live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LOOKUP TABL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lient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los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, 23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,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, 24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LOOKUP TABLE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EDUCTION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s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ent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ubdirectory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ctive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elet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10, 27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efragment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AL DAT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&lt;S&gt;hel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 and Profit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ECOR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Dat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SSET INFORMATION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ng, 22, 31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m Restrictions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/New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, 1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INTENANC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10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ADDITIONAL, 21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SSET CARD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S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LOOKUP TABLE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y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9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Tax Credit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use, 31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LOOKUP TABLE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OPTION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TAKEN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, 21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preparation cost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PROPERTY, 23, 31, 34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PROPERTY LOOKUP TABLE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LOOKUP TABLE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S, 3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LOOKUP TABL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CULATION YEARS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pen/New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OOK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Business Use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14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1981, 19, 22, 24, 3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ominantly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ominate Use Test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RECORD,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PTIONS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port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14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ick list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DEDUCTION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f income, 21, 31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REPORT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Business Use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uit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DATAENTRY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Methods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Period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reation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eindex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ctivity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MT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on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sset Card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PRIC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VAGE VALUE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9, 22, 31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9 VENDOR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DAT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etup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RDER, 1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ileage rate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BOOK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 election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PORT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YEAR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for MACRS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EPORT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yea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 property,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ation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ation vehicle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capitalization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SSETS, 17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REPORTS,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