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is a program developed from informatio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ROM User's manual, Copyright 1981 by PPC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s the operation and function of a plug-in R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41 programmab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is placed in the Public Domain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S. Cox  102 Evergreen Street  Easley, SC  29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d like the program, a donation of $5.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reciated.  Feel free to copy and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basis.  This program is not to be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This program uses the convention 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is POSITIVE in sign, while MONEY DISBURSE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.  For loans, this will mean that the value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GATIVE and for savings, PAYMENTS will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This program is provided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that might occur while using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y time losses that might occur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cate any discrepancies that migh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th any program, this one should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to which the answers are know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uses double preci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out, so accuracy should b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are welcomed by the author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(803) 855-4355 after 7:00 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11 main options.  These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   INITIALIZE to STANDARD CONDITIONS, sets PF=1, CF=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UNDING is set to DISCRETE, and PAYMEN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t the END o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   TOGGLE COMPOUNDING (Cont/Discrete),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UNDING from CONTINUOUS to DISCRET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RETE to CONTINUOUS.  DISCRETE would b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nnual, Month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    TOGGLE PAYMENT (Beginning/End) is for PAYM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r END of period.  For loans, PAY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at end of period.  For savings, PAY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at beginning o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   PAYMENT FREQUENCY is the number of paymen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ing during the period implied by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, I%.  When no PAYMENTS are involved,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must be set equal to COMPOUND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    COMPOUNDING FREQUENCY is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is compounded during the rate period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interest rate, I%.  When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unding is selected, the COMPOUNDING FREQUENC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    Input or Calculate the value for N.  N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AYMENTS during the life of the transac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o PAYMENTS involved,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unding periods.  Entering a number enter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.  Entering "C" calculates N.  Pressing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s current entry for N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G    Input of Calculate I%.  I% is the nominal ra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iod implied by the COMPOUNDING and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.  Entering a number enters a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%.  Entering "C" calculates I% using an ite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 Pressing &lt;RETURN&gt; leaves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%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H    Input or Calculate PRESENT VALUE.  Enter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a value for PRESENT VALUE.  Entering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s PRESENT VALUE.  Pressing &lt;RETURN&gt;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 for PRESENT VALUE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    Input or Calculate PAYMENT.  Entering a numb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for PAYMENT.  Entering "C" calcu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.  Pressing &lt;RETURN&gt; leaves current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ALUE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J    Input or Calculate FUTURE VALUE.  Enter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a value for FUTURE VALUE.  Entering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s FUTURE VALUE.  Pressing &lt;RETURN&gt;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 for FUTURE VALUE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K    For any given payment number, calculat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at payment that goes to interest, the BAL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at payment, the sum of principal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at payment, the number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, and the sum of th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A representation of the screen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 examples is given as the last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imple Interest.  Find the annual simple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%, for a $1,000 loan to be repaid at the end of 2 y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single payment of $1,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should be: DISCRETE, END, PF=1, CF=1, PV=-10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V=1115, N=2.  Solve for I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% = 5.5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mpound Interest.  Find the Future Value of $1,000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minal Interest rate 8.95 percent, compounded month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period of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should be: DISCRETE, END, PF=12, CF=1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= -1000, N=24, I%=8.95.  Solve for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V= 1195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nventional Mortgage.  Find the number of mont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s required to pay off a loan of $34,800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minal interest rate of 12.75%, compounded month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period payments of $385.90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should be: DISCRETE, END, PF=12, CF=1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%=12.75, PV=34800, and PMT=-385.90.  Solve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300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ing the data from Example problem 3, set N=3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Balloon payment (FV) due at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(300th) payment.  Solve for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V = $-107.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avings.  Compute the Future Value of monthly saving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120 for 3 years at a nominal interest rate of 5.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.  Compounding i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:  DISCRETE, BEGIN, CF=365, PF=12, I%=5.8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36, PMT= -120.  Solve for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V =  4733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resent Value - Annuity Due.  What is the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$1000 to be received at the beginning of each qua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 15 year period if money is being discount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% NAR, compounded month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: DISCRETE, BEGIN, CF=12, PF=4, I%=10, N=6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T=1000.  Solve for P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 = -31537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Perpetuity.  Continuous Compounding.  If on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a single payment annuity with an 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stment of $53,000, that will be invested at 10.03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R compounded continuously, what is the maximum mont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hat can be received without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cip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N= any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: CONTINUOUS, END, CF=1, PF=12, I%=10.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1, PV=-53000, FV=53000.  Solve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= 444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PROGRAM 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here are no particular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program for a printed output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SCREEN command f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 representation of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for each of the above seven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urther example, EXAMPLE 8,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layout with numbers other than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PAYMENT DETAI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examples 1-7 were prepared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ETAILS option.  The last example, EXAMPLE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best impression of the actual, on screen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NANCE program.  It shows numbers in all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should be printed using the TYP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command will give proper pagination. 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as it will cause improper margins and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alues of up to 99,999,999.99 will be accepted b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ausing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etails portion of program assumes that CF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  PF does not have to equal 1 for Payment Details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indicating press &lt;ESC&gt; to exit, pressing CTRL 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use 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ata input prompts, pressing &lt;RETURN&gt; makes no entry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how the origin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I% is an iterative calculation, which may tak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ETAILS execution time is dependent on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#.  If the payment # is high, there will be an apprec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apse before the answer is displayed.  A display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shows 'Calcula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ETAILS differs from the other portions of the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numbers in that part of program will display a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End   End   End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very much like to hear any comments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be they positive or negative.  Suggestions for impr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, deletions, and layout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nyone wish to receive the latest version, 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for $5.00 to cover cost of postage and handling and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ette.  Unless stated specifically otherwise,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pplied on a DSDD 360k form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place this program on any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version for CP/M computers and a specific ver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RBA computers is available.  For a copy in that forma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author at the address given previously.  Cos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$5.00 for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 1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 1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  2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 5.5936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 -1,0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   0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1,115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 24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 8.95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 -1,0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   0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1,195.23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300.28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12.75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 34,8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-385.9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    0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3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12.75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 34,8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-385.9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 -107.81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April 28, 1986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BEGIN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365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 36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 5.85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      0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-12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4,733.75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BEGIN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 4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 6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10.00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-31,537.56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1,0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    0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CONTINUOUS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  1.00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   1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 10.0300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-53,0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  444.85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53,000.00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.  Payment Frequency                      PF =       12.00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E.  Compounding Frequency                  CF =       12.00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.  Input or Calculate N                    N =      300.00 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G.  Input or Calculate I%                  I% =       12.7500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.  Input or Calculate PV (Present Value)  PV =   34,800.00      INPU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I.  Input or Calculate PMT (Payment)       PMT=     -385.95      CALC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J.  Input or Calculate FV (Future Value)   FV =        0.00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K.  PAYMENT DETAILS    |Balance    33,738.34  Sum Prn       1,061.6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===============    |Int Pmt       358.76  Sum Pmts     19,297.51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ayment #   50     |Sum Int    18,235.85  Pmts Lft        250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YOUR CHOICE (A-K) OR &lt;ESC&gt; TO EXIT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E.DOC  April 28, 1986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