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VOICE SALES TRACKER PLU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= 25 (or more - 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PP and get an ERROR MESSAGE which looks something like,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n modual GP3 at address 408B:15C6", the "07" Error code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"Out Of Memory" error (there is a whole page abou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ions in the instruction manual GP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that you have less than the 500k of FREE RA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the amount that GPP needs to operate (without EMS)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are usually the cause of this problem. Ru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S-DOS files to check for free (lower) RAM memory: MEM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EXE. If you find that you have less than 500k of the lowe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available, then remove some Memory Resident programs or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o fre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486 (or newer) computer, set up your mach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meg of "EMS" (Extended Memory) by installing "EMM386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see MS/DOS Manual - EMM386). Use of EMS will ad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PP, and will allow it to use about 100k LESS of the lower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KIND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reated with either of the older "GIST-ORIGINAL" or "GIST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compatible with this new "GIST-PLUS(+)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ered Users will receive a support file named "CONVERT.EX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nd combine the older INVOICE.REC and CUSTOMER.RE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-PLUS 3.0" (and higher) into a new GPP IS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UR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"USE THE SAMPLE DATA FILES?". A "yes" answer will prov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couple of demo data files which show many of the featur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save YOU the time and trouble of entering your own data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ry"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