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�</w:t>
      </w:r>
      <w:r>
        <w:rPr/>
        <w:t>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           </w:t>
      </w:r>
      <w:r>
        <w:rPr/>
        <w:t>LOAN TRAK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  ���������������������������</w:t>
      </w:r>
      <w:r>
        <w:rPr/>
        <w:t>Ŀ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  � </w:t>
      </w:r>
      <w:r>
        <w:rPr/>
        <w:t>Unlicensed Evaluation Copy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  ����������������������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   </w:t>
      </w:r>
      <w:r>
        <w:rPr/>
        <w:t>(c) 1990-91 by E G Collins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      </w:t>
      </w:r>
      <w:r>
        <w:rPr/>
        <w:t>All Rights Reserved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��</w:t>
      </w:r>
      <w:r>
        <w:rPr>
          <w:rtl w:val="true"/>
        </w:rPr>
        <w:t>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stribu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ANQUETT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300 Edenborn Ave.  #147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etairie, LA   7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504) 833-32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N TRAK is a stand-alone PC program to track loan princi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interest accruals, payments, and legal &amp; other co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ges, or credits.  The program is most usefu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ntaining &amp; reporting non-accrual accounts an/or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f accounts.  (Most mainframes will continue to acc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est, but cannot handle the associated "costs" incurr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yoff amounts are always available, as are accrued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legal/costs due, interest paid year-to-date &amp; lif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gal/costs paid for life.  End-of-period process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matically accrue interest to date (360 or 365 day bas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ALL loan records in you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orts include Loan Transactions (history), Loan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lance, and a Trial Balance sorted by Attorney(s)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IS DISTRIBUTED AS SHAREWARE, AND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NTED A LIMITED LICENSE TO EVALUATE THE PROGRAM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D THIS PROGRAM IS USEFUL AND YOU WISH TO CONTINU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, PLEASE REGISTER BY COMPLETING THE FORM AT THE EN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CUMENTATION AND SENDING IT WITH $59.00 (+ $2.00 S&amp;H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ANQUETT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 G COLL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300 EDENBORN  #147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ETAIRIE, LA.  70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 will entitle you to a licensed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test version, and notices of all future upgrades de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ost recent enhancements to the program.  Gover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business entities MAY NOT use this program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itting the full registration fee (site lic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ail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ser is granted permission to make unlimited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and to distribute those copies as long a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s are copied intact and no fee is charg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.  A duplication charge not to exceed $5.00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is provided AS IS without any warranty,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implied, including but not limited to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OAN TRAK -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OGRAM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N TRAK was developed for a community Commercial Ban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relatively large (by peer group standards) loan portfol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le their mainframe system was capable of computing accr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est on non-accrual and charged off loans, it c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ntain a "detailed" history of legal expense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sts incurred during the collection process.  Nor coul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vide the reports desired by management and the Boa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N TRAK solves this by moving this "problem" out of your 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enter and onto your PC (your Credit Manager will l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!).  The program will not print payment requests (bill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this was intentional since non-accrual and charg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ounts aren't paying you anyway (at least, not on a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sis).  But all other functions are built in, and I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'll find them a little easier to use than your main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BOU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rett G. Collins has been a career banker since 196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ing handled all phases of Lending, Opera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ministration.  He has developed and implemented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 for his bank since 1982, when he discovered that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ware for small to medium sized financial institution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ply NOT available ....... the software that WA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ld not have easily been implemented by a community ban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have been "overkill" for the task at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programs currently available through Banquett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ten by this author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EO TRAK   A stand-alone PC program to track Other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state Owned (foreclosed properties)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ddition to maintaining book value and mar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alue, the program tracks ALL income and exp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ttributable to each property.  "Breakeven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Total Recovery" amounts are computed and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vailable for 999 properties with up to 99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EACH property.  Reports includ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atus (summary), Net Income/Expens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perty, Rent Report, and OREO Expens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for your Board of Direct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URITY TRAK  A PC-based system for tracking an inve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ortfolio consisting of US Treasury Bills, N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amp; Bonds; Municipals; Gov't Agency Issues (FNM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NMA, FHLMC); and pools of Mortgage B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curities.  The program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pute interest, accretion, &amp; principal pym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OAN TRAK -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N TRAK requires an IBM XT/AT or compatible with 512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M and at least two floppy disk drives or a hard disk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er with compressed print capability is needed for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 A BACKUP COPY OF YOUR PROGRAM/DATA DISK AND STOR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AFE PLA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RD DISK: Log onto the directory where you inst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gram and data files during the ex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cess (eg: CD\LOANTRAK), and typ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t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LOANTR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OPPY DISK: Copy the data (and index) files to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matted disk in Drive B.  (With your 'extracte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gram/data file disk in Drive A, type COPY *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: , then type COPY *.NTX B:)  With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k in Drive A and your data file disk i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OANTRAK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t the DOS prompt.  This will tell th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ok for the data files on Drive B.  (After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data files to Drive B you should delet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 typing DEL *.DBF and DEL *.NTX at the A&gt; promp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will load itself, display a title screen,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related files, and then display the MAIN MENU ba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p of the screen.  All menus may be navigated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row keys, or simply press the first letter of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ion you want.  From the top level of the Main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op-down windows are activated for specific ac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ing ESC will always take you back one level in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.  (CAREFUL ... pressing ESC at the TOP leve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ose all files and exit the program.)  Pressing F10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 you to the TOP level, no matter what level of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're currently in.  TIP:  Pressing the ESCape key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int will either "back up" through your previous choic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ke you back to the Main Menu screen.  Pressing CTRL-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blank out" a field when ADDing or EDITing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OAN TRAK -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IN MENU - TOP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] CUSTOMERS      This is your MASTER 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formation file, which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oan number, note name, c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kers/endorsers, comments, attor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ame, original &amp; current princi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alance, original &amp; current 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erest rate basis, note date,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yment &amp; transaction dates, accrued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id interest, attorney/costs due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id, and loan payoff amount.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is selection you c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DD new custo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EDIT/VIEW existing custo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IND a specific 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RE-INDEX the custom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QUI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] TRANSACTIONS   This is your TRANSACTION fi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ustomers contained in your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le (above).  NOTE: A custom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e added to the MASTER file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ll be allowed to ent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ransactions for that customer.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is selection you c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DD new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EDIT/VIEW existing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IND a specific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RE-INDEX the transac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] LIST RECORDS   This selection will list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ustomers presently on file,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th their loan number, to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creen or printer.  (You can also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records to the screen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you are EDITing record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] REPORTS        This selection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enerate the following repo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OAN TRANSACTIONS (his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OAN TRIAL BALANCE (alpha 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TTORNEY TRIAL BAL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] UTILITIES      This selection will allow you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ELET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UNDELET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CK (compress)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REBUILD ALL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HOW (display) DELETED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IDE DELETED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OAN TRAK - 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] EOP            This selection performs End-of-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ocessing for the end of a mon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quarter, or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USTO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USTOMERS - ADD/EDIT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n below is the data entry screen for ADDing or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MASTER customer inform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��������������������������������</w:t>
      </w:r>
      <w:r>
        <w:rPr/>
        <w:t>ͻ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�      </w:t>
      </w:r>
      <w:r>
        <w:rPr/>
        <w:t>CUSTOMER DATA SCREEN      �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��������������������������������</w:t>
      </w:r>
      <w:r>
        <w:rPr/>
        <w:t>ͼ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Loan Number:                              Date of Note: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Customer Name: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</w:t>
      </w:r>
      <w:r>
        <w:rPr/>
        <w:t>Maker 1:                         Last Payment Date: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</w:t>
      </w:r>
      <w:r>
        <w:rPr/>
        <w:t>Maker 2:                     Last Transaction Date: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</w:t>
      </w:r>
      <w:r>
        <w:rPr/>
        <w:t>Last Update: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</w:t>
      </w:r>
      <w:r>
        <w:rPr/>
        <w:t>Comment 1: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</w:t>
      </w:r>
      <w:r>
        <w:rPr/>
        <w:t>Comment 2:                   Interest Accrued, Unpaid: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</w:t>
      </w:r>
      <w:r>
        <w:rPr/>
        <w:t>Interest Paid -Life: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</w:t>
      </w:r>
      <w:r>
        <w:rPr/>
        <w:t>Attorney:                         Interest Paid -YTD: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Orig Amount:                             Atty/Costs Due: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Current Bal:                            Atty/Costs Paid: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Original Rate:              �������������������������������Ŀ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</w:t>
      </w:r>
      <w:r>
        <w:rPr/>
        <w:t>Current Rate:              �Payoff as of last update: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Interest Basis:             ���������������������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��������������������������������������������������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</w:t>
      </w:r>
      <w:r>
        <w:rPr/>
        <w:t>((Screen compressed to fit between margins))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If you got to this screen and didn't want to be here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C to return to the Main Men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OAN NUMBER field will accept alpha OR numeric inpu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be unique for your customer record.  If you try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LOAN NUMBER "key" that already exists in your file (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ng records), you will receive an error messag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key" field will be used in your index and all "FINDs"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form in this or the transaction file.  Once a new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saved, this field cannot be accessed or chang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y.  IMPORTANT: Do NOT use an alpha character 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 in this field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STOMER NAME is the name the note is recorded in (eg: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p.; Jones, Jones, &amp; Smith; XYZ Partnership).  MAKER1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OAN TRAK - 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R2 can be used for endorsers, co-makers full nam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BY:" name for corporate note, and guaran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ENT1 and COMMENT2 can be used for any purpose you 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TORNEY is the name of the attorney (or firm) handl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ti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IG AMOUNT is the principal balance owed at the tim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n is entered into this system.  IT IS NOT (necessari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mount at which the loan orig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 BALANCE is the same as the ORIG AMOUNT when the lo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first added to the file.  This field will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dated by the program whenever principal pay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rded in the Transac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IGINAL RATE is the loan rate at the time the loa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ed into this system.  IT IS NOT (necessarily) th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the time the note orig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 RATE is the same as the ORIGINAL RATE when the lo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first added to the file.  This field will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dated by the program whenever a "new" rate is recor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ransac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EST BASIS can be either 360 or 3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E OF NOTE is the original date the loan was fu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ST PAYMENT DATE is the date of the last recorded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eived from the borrower.  If no payments have been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ield shoud be BLANK ("  /  /  ").  This fiel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matically updated whenever Principal, Interes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ty/Costs payments (positive numbers) are recor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ac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ST TRANSACTION DATE is the date of the last pay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ge recorded on the note, and in most cases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e as LAST PAYMENT DATE when ADDing a new recor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eld will be automatically updated whenever an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than 0 (zero) is recorded against the princip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est, or atty/costs fields in the Transac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ST UPDATE is the date in which interest is accru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ee INTEREST ACCRUED, UNPAID below), and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updated with EVERY transaction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EST ACCRUED, UNPAID is the amount of interest owed 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AST UPDATE (see above).  When ADDing a new loa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, you should enter the interest due and unpaid a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sponding date entered in LAST UPDATE field.  Thi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automatically updated with EVERY transaction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OAN TRAK - 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EST PAID - LIFE and INTEREST PAID - YTD are the am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tually paid by the borrower during the life of the lo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URRENT calendar year, respectively.  These fiel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automatically updated whenever an interest pay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rded in the Transaction file.  The INTEREST PAID - Y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eld will be "zeroed out" at year-end ONLY if you cl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ear by using the EOP (End of Period) - End of Yea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TY/COSTS DUE are all legal fees and other associated c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insurance, repairs, etc.) which have been paid and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en charged to the note to increase the principal bal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ield will be automatically updated whenever an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than zero is entered in the Atty/Costs Payment fiel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ransac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TY/COSTS PAID is the amount reimbursed/collec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rrower for these costs.  The field will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dated whenever a payment (positive number) is recor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ty/Costs Payment field in the Transac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YOFF AS OF LAST UPDATE is a computed field and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essed by the user.  It is the sum of Current Bal,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rued - Unpaid, and Atty/Costs Due fields.  This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mputed every time the record appears on your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mediately after each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EDITing existing records, you will be presen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e data entry screen but your cursor will be positio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menu bar at the bottom of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Next Prev Top  Bot  Quit Edit Set  List Find Help Del  2/1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the right/left arrow keys to select (followed by ent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just press the FIRST letter of the menu choice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mmand.  The numbers on the right side of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icate the record number being displayed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tal number of records in this file (eg: The number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icates that we are looking at record number 2 of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rds in this file).  The menu choic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 - Go to the nex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 - Go to the previous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 - Go to the first record (T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 - Go to the last record (Bott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Q - Return to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 - Change the data in an existing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 - Set a filter.  This will only display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ich meet some criteria you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OAN TRAK - 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 - List records to screen by Customer Name &amp; Loa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 - Find a record by using the activ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 - Help screen (this lis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 - Delete/Recall records (NOT FUNCTIONAL in this modu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EDIT an existing record, locate that record by using N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v, Top, Bot, or Find commands to display it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.  After the record you want is displayed, press E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sor to the Edit choice).  All accessible field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n in inverse, and you will notice that you CANNO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OAN NUMBER field.  (Remember .... this field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d once the key is assigned when adding a new recor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EDITing the record (you can press PgDn to by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aining fields that will not change), you will be ask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ant to SAVE THIS RECORD? (Y/N).  You MUST respo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ing "Y" or "N" - all other keys will be rej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EXERCISE CAUTION IN EDITING YOUR FILES ....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justments to "calculated" or automatically updated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 (and probably WILL) create an out-of-balance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your Transaction file.  It may be better to enter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action for this loan. (See TRANSACTIONS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USTOMERS - FIND an Existing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election on the Main Menu will "jump" you righ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D mode.  If you choose to find the record by en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N NUMBER of the customer record you're seek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attempt to locate it.  If it can't, an error mess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ear at the bottom of the screen.  If you choose to "pic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cord from a listing on the screen, just cursor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rd using the Up/Down arrows, PgUp/PgDn, or Home/End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press Enter.  (TRICK: The listing is in alpha order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r file is large press the END key and then ESCap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've scrolled to the right part of the alphabet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Up/Down arrow to the proper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USTOMERS - RE-INDEX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election will "rebuild" the indexes (there are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ociated with the Customers file.  While the index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matically maintained and updated by the program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 be occasions where they will be "damaged" (such a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wer outage).  At any time you feel your index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orrect (such as being unable to FIND a recor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NOW is in your file) use this selection. 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build ALL the indexes for ALL the files us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, use the UTILITIES selection on the top leve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OAN TRAK - 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RANSACTIONS - ADD/EDIT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n below is the data entry screen for ADDing or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a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�����������������������������������</w:t>
      </w:r>
      <w:r>
        <w:rPr/>
        <w:t>ͻ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�      </w:t>
      </w:r>
      <w:r>
        <w:rPr/>
        <w:t>Loan Transaction Screen      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�����������������������������������</w:t>
      </w:r>
      <w:r>
        <w:rPr/>
        <w:t>ͼ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</w:t>
      </w:r>
      <w:r>
        <w:rPr/>
        <w:t>Transaction Date: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</w:t>
      </w:r>
      <w:r>
        <w:rPr/>
        <w:t>Interest Payment: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</w:t>
      </w:r>
      <w:r>
        <w:rPr/>
        <w:t>Principal Payment: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</w:t>
      </w:r>
      <w:r>
        <w:rPr/>
        <w:t>Atty/Costs Payment: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</w:t>
      </w:r>
      <w:r>
        <w:rPr/>
        <w:t>Transaction Descr: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</w:t>
      </w:r>
      <w:r>
        <w:rPr/>
        <w:t>Transaction Rate: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</w:t>
      </w:r>
      <w:r>
        <w:rPr/>
        <w:t>Days Accrued: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</w:t>
      </w:r>
      <w:r>
        <w:rPr/>
        <w:t>Interest Accrued: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���������������������������������������������������������</w:t>
      </w:r>
      <w:r>
        <w:rPr/>
        <w:t>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 </w:t>
      </w:r>
      <w:r>
        <w:rPr/>
        <w:t>Loan Number:          Customer Name: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 </w:t>
      </w:r>
      <w:r>
        <w:rPr/>
        <w:t>Last Update:          Accr Int as of last update: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ACTION DATE is the EFFECTIVE date of this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not necessarily today's date).  Interest will be accr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ROUGH the date entered in this field, and your 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rd will reflect this date as the LAST UPDATE when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new Transaction.  PLEASE NOTE:  This field CANNOT be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changed in any way after a new Transaction is sav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.  (Any subsequent changes to this date would le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hole" in your accruals. To adjust an erroneous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rd just zero out the field(s) containing the erro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ry.  The worst you'll wind up with is a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ining only an interest accrual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EST PAYMENT is the amount of interest actually pai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ustomer.  If you would have a "charge-back"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est previously paid (eg: NSF check, or to corr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mis-post") you should enter the amount as a NEGATIV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CIPAL PAYMENT is the amount of loan principal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id by the customer.  If you need to reverse a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ted principal payment or charge an amount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cipal balance you should enter the amount as a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.  All amounts (including negative numbers) en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ield WILL affect your interest accr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OAN TRAK - 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TY/COSTS PAYMENT is the amount of legal fees or other c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urred actually reimbursed by the customer.  A pay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ted as a positive number, while new charges incurr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ge-backs are posted as a NEGATIV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ACTION DESCRiption can be any comment you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to identify/explain this transaction, up to 25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length.  The following function keys have been 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"speed keys" to enter the text shown into thi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matic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2  -  UPDATE ACCR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3  -  ATTY F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4  -  F&amp;EC IN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5  -  FLOOD IN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6  -  PYMT REC'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7  -  ADVA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8  -  APPRAISAL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9  -  RATE 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of the above speed keys is encouraged to 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istency in your transaction descriptions.  You ca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additional information you wish after the speed key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just press RETURN to accept the text.  The speed ke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ir abbreviated text description will appear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your screen when you are in the ADD or EDI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ACTION RATE is the interest rate as of the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E, and this field will default to the CURRENT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rded in the Customer record.  You can just press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accept the default, or type in a new rate.  Any new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enter will be recorded in the corresponding 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rd when ADDing a new transaction record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ing an existing transaction record and change the r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ield, you MUST MANUALLY EDIT the corresponding 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rd if you want this change reflected as the CURRENT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NOTE:  EDITing the TRANSACTION RATE in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action record will adjust the corresponding 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rd's INTEREST ACCRUED, UNPAID field for this transa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will NOT automatically adjust any succeeding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ruals for this loan number.  Each succeeding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have to be individually edited to reflect the new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calculate the new/adjusted accr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YS ACCRUED and INTEREST ACCRUED are calculated fiel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ow no user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OAN NUMBER field can only be accessed in the ADD or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.  If a corresponding Customer record cannot b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e LOAN NUMBER entered you will receive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STOMER NAME, LAST UPDATE, and ACCRUED INT AS OF LAST 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OAN TRAK - 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elds are retrieved from the corresponding Customer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ADDing a new Transaction, and are sav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action record.  No user access is 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UN-EDITABLE" TRANSACTION FIELDS:  When EDITing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action record you will be presented with the sam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r on the bottom line of the screen as discus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STOMERS file above.  "Find" the record to be edi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e way, and choose EDIT (or press E).  You will noti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OAN NUMBER and TRANSACTION DATE fields are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verse and user access is not permitted.  The LOA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shutout" should be obvious, but the TRANSACTION DATE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ember that all accruals are computed using the (previo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ST UPDATE and the (effective) TRANSACTION DATE?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eld were EDITed from 5/31/90 to read 5/30/90, you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ld end up with a "hole" in the accruals (unless it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st transaction).  If you recompute the interest accr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ru the 30th what happens to the ONE DAY (May 31)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ops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is very reason I have also built other "safety-valv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o the EDITing process.  Unless the Transaction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ed bears the SAME (or greater) date as the LAST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recorded in the Master Customer record) no updat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de to the Master Customer record for the LAST PAYMEN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LAST TRANSACTION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GATIVE INTEREST:  Yes, Virginia, there really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negative accrual!"  Remember that the program comp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est from the LAST UPDATE thru the TRANSACTION DAT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RANSACTION DATE is earlier than the LAST UPDAT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 a negative accrual.  This is an easy way to "adjust"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viously entered Transaction that was incorrect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ong accrual will actually be "backed out" of you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ext Transaction you add for that Loan Number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rue it "forward"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RANSACTIONS - FIND an Existing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election on the Main Menu will "jump" you righ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D mode.  If you choose to find the record by en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N NUMBER of the customer record you're seek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attempt to locate it.  If it can't, an error mess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ear at the bottom of the screen.  If you choose to "pic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cord from a listing on the screen, just cursor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rd using the Up/Down arrows, PgUp/PgDn, or Home/End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press Enter.  (See "TRICK" as explained abov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stomer file FIN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OAN TRAK - Pag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RANSACTIONS - RE-INDEX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election will "rebuild" the indexes (there are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ociated with the Transaction file.  While the index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matically maintained and updated by the program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 be occasions where they will be "damaged" (such a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wer outage).  At any time you feel your index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orrect (such as being unable to FIND a recor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NOW is in your file) use this selection. 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build ALL the indexes for ALL the files us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, use the UTILITIES selection on the top leve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 E T T I N G    F I L T E R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menu choice on both EDIT screens for Custom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actions is to SET a filter.  A "filter" is nothing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n a mask that hides all the records that do not me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 criteria.  In other words, you only see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NT to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both files you can set a filter for the LOAN NUMB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veral LOAN NUMBERs. (This is useful for view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actions for ONE loan, and no oth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addition, you can set a filter for the CUSTOM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CUSTOMERS file) or the TRANSACTION DATE (TRANSACTIONS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tial CUSTOMER NAMEs should still find a match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stomers file (good for finding all your Smiths, Smitth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mythes for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 the prompts ..... you will see that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ow you to set multiple filter conditions, but let's not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azy with th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filter fails (no match found) you will be t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a filter is "in effect" you will always see "FIL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inking on the bottom line of the EDIT screen as a remi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erase a filter that has been set (and return to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your records), just choose SET again and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 ESC.  You will return to the EDIT scree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inking "FILT" will be g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OAN TRAK - Page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For a printout of sample reports type 'COPY REPORTS.TXT PRN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PORTS - LOAN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election will allow you to print or view a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history) Report for the loan whose LOAN NUMBER you ent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mpt.  The report will list ALL transactio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e the loan was first added to the file thru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action posted.  A "header" will precede the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 summarizing the most important data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ster Customer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PORTS - LOAN TRIAL BAL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report can ONLY be printed, since it is 136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de.  It summarizes your entire file (with totals) a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e printed, and contains (left to righ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oa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ustom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riginal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urrent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urrent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terest Accrued (unpa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tty fees/Costs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ate of Last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ate of Last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ate of Last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ttorney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PORTS - ATTORNEY TRIAL BAL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report is the same as the Loan Trial Balance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the records are sorted and grouped by Attorney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appropriate sub-totals after each grouping.  (A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y to see which attorneys are effective in collecting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OAN TRAK - Page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TILITIES - DELETE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le you may have noticed that you have a DELet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your EDIT screen menu, you may not realize that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al in the EDIT mode.  The reasoning for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sically the same as discussed in "un-editable field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ove.  Deleting a single Transaction record could le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hole" in your accruals, and create an out-of-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dition.  On the other hand, deleting a Master 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could leave a number of Transaction records hang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without a "parent."  Therefore, you MUST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ion to delete ANY of your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re's the "kicker" - this selection will prompt you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N NUMBER to be deleted, verify that the key exists,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to verify this action, and then proceed to dele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rds in BOTH files bearing the LOAN NUMBER entered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way the Master Customer record (parent) and ALL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ildren (Transactions) are deleted in one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oops!  What if you made a mistake and entered th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N NUMBER?  No sweat .... these records are only MARK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ed (until you PACK the file - more on that later)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restore them ..... rea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TILITIES - UNDELETE MARKED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election will restore those records marked as "Dele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mistake with a slip of the hand or a temporary black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ke the preceding selection, you must enter the LOA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confirm that you REALLY DO want to restore thes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ir "living" state.  Voila! .... they're back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ltergeists).  BUT ..... if you have PACKed your files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rking these records as deleted you will have to rush 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losest "attitude adjustment hour" and drown your so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hey're g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TILITIES - PACK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rcise care when using this option - ALL record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marked" as deleted will be erased forever!  I would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you use this option ONLY after you have closed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ear or when you KNOW you have really messed up a file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OAN TRAK - Page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nd to reenter your data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e "good" side, this will clear all unwanted and un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and reduce the disk space required to store you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TILITIES - REBUILD ALL INDE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election performs the same action that the RE-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 does on other menu choices, except that it oper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your files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TILITIES - SHOW or HIDE DELETED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previously mentioned, "deleted" records are only mark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ed and still exist in your files (until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CKed).  Unless you choose to HIDE these deleted rec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y will still appear on your EDIT screens (with a b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 on the bottom line to remind you) and in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orts.  If you choose to HIDE these records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treat them as if they don't exist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efault at startup is SHOW DELETED RECORD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ly ACTIVE choice will be indicated by an arrow ( &lt;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ing th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TILITIES - ENTER PRINTER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defaults to printer codes compatible with Epson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BM Proprinter compatible printers.  These codes can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this option.  The following ASCII Decimal (NOT Hex)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needed for this entry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rmal (10 CPI) print         :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ressed (16.6/17 CPI) print: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m Feed (normally 012)      :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Pad" 2 digit numbers with a zero (0) ("12" would become "012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EACH number PRECEDED by a slash ( / ).  NO SPACES OR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S ARE ALLOWED IN THESE CODES!  For example,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compressed print on a HP LaserJet is 'ESC &amp;k2S' which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entered (using its ASCII equivalent) as '/027/038/107/050/083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You should consult your printer manual for the necessary cod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ce these codes have been entered you can test them and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m for future use.  A file called PRNTCODE.MEM will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hold these codes.  To return to the default Epson/IBM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st delete this file from you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OAN TRAK - Page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OP (End of Period process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OP - END OF MON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this option you will be asked to enter the month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e.  If it is not a correct date (such as 05/30/90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05/31/90) your entry will not be accepted. 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will automatically accrue interest for all Custo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record each transaction in your TRANSACTION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OP - END OF QUAR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this option you will be asked to enter the month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e.  If it is not a correct date (such as 06/31/90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06/30/90) your entry will not be accepted. 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will automatically accrue interest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stomer and record each transaction in your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OP - END OF Y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this option you will be asked to enter the year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e.  The program will validate the date entered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matically accrue interest for every Customer, recor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action in your TRANSACTIONS file, print a year-end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lance and interest paid for the year report (by custom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n zero out the INTEREST PAID - YTD fields in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Customer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OAN TRAK - Page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PPENDIX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N I DIRECTLY EDIT MY FIL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es!  If you really need to and know what you're doing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need is access to dBASE III (or a "clone"), sinc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NCUST.DBF (Master Customer) and LNTRAN.DBF (Transa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are dBASE compatible (although the index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).  Just remember, any manual changes you mak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could create an "out-of-balance" condition.  Pla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ing session well if you choose to do this,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ups of your files as a preca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should always RE-INDEX your files AFTER any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ing .... just use UTILITIES on your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TIPS &amp; TRICKS   *   TIPS &amp; TRICKS   *   TIPS &amp; TRICKS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Cape will ALWAYS thru your menu choices or take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in Menu.  But be careful .... pressing ESC a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nu will exit the program (all data will be saved, though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-Y will blank out the data in a field with one keystro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gDn will 'skip' past all remaining fields which do no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y changes in the data they cont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VER, EVER enter an alpha character (A..Z) 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 in the Loan Number field.  This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validated' by converting your entry to a value.  I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lue equates to zero you will get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pha characters CAN be entered in any other posi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need to differentiate the same note b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counts it is suggested that you add an alph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the END of the Loan Number.  (eg: Customer note = 1234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ticipation sold for that note = 12345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D records fast by "picking" them from the list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een.  Press the END key and when the listing "scroll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the proper section of the alphabet STOP the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pressing the ESC key.  Then Up/Down arrow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ord you want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OAN TRAK - Page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:  LOAN TRAK                     [S/W ver 2.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NQUETTE SOFTWARE              ===&gt; DISK TYPE: &lt;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 G Collins                          [ ] 5 1/4" 36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300 Edenborn  #147II                [ ] 5 1/4" 1.2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tairie, LA.  70001                 [ ] 3 1/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:    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ny: 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: 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ity, State, Zip: 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ytime Phone No:  (     )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yment enclosed:  $______________  ($59.00 + $2.00 S/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**************    full regist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SECURITY TRAK and OREO TRAK    *   current vers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also availble at $59.00 each;  *   user suppor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no add'l shipping/handling chg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did you hear about this program?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ents/Questions: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Please write to the above address for pricing on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cens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&gt;  T H A N K   Y O U   F O R   R E G I S T E R I N G !  &lt;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OAN TRAK - Page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3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