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nd-Tech's MBS/ABS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SHAREWARE version of Bond-Tech's MBS/ABS Calculat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have all the files listed below, you have an incomplet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BS.DOC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BS.EXE        the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BS.HLP        the help file for MB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BS.DBD        database dictionary for secu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TCAP         printer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Bond-Tech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d-Tech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 Box 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lewood, Ohio  453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13) 836-3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the miss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an update of the Mortgage-backed Securities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FISTS (tm).  FISTS is the Fixed Income Security Trading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arlier Bond-Tech commercial product which has been used by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vestment professionals from the government trading desk of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securities dealers to individual money mana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SHAREWARE version of the MBS/ABS Calculator. 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method for distributing the MBS/ABS Calculator is an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termine whether Bond-Tech should release other commercial 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ment software targeted at the individual as well as the institu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 through the SHAREWARE distribution system.  The price for the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version of this software was $312.50 (the value of on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 on a million dollar transaction) and competing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are currently priced from $250 to $50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find this product useful, you should register.  As an incen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courage registration and payment for the software,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as three minor limitations compared to the full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No Horizon Return values can be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You may not use the ABS or PSA prepayment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You can save securities only in the single databas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BSCALC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HAREWARE version of the MBS/ABS Calculator is freely distrib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Every copy must have all the files listed under "Files"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altered in any way, including nam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ny fee charged must be a nominal amount for media,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ges, or similar expe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All rights of authorship remain with Bond-Tech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BS/ABS Calculator is an analytical tool for comparing the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Mortgage-backed/Asset-backed securities.  You input the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of a security and press &lt;F6&gt;, and the screen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computed values for the security.  Using these computed valu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mpare completely different MBS/ABS securities in order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ative value of the secur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elp System is available at virtually any point in the 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&lt;F1&gt; key.  After entering the Help System, you can ge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topic by using the cross references embedded in the text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any of the standard buttons, such as "Contents" or "Inde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suggest that the first time you run the program, you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F1&gt;, then go to the Index and find the "Tutorial" cross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Tutorial will give you a basic understanding of how the MBS/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 works.  If you have trouble finding the Tutorial, try the "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elp" button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URIT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ave securities in databases and then later retrieve th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analysis.  To save a security, press &lt;F2&gt;; to load one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5&gt;.  Once you are looking at a security which has been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data file, you can use other keys to scroll through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other securities.  See the Help System topic "Keys"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BS/ABS Calculator uses an indexed file management system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how large your database is, retrieval of saved securiti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instantaneous.  You can have multiple databases;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s you keep track of them by listing the available database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 security.  (Note that the SHAREWARE version limits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atabase "MBSCALC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D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you have entered the data for a security, press &lt;F6&gt;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will be computed.  The computed values will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llar Price (in decimal and 32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BS/ABS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mi-Annual Equivalent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eakeven Overnight Financ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ighted Average Li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computed price fields are in terms of par or dollars per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BS/ABS Calculator also computes actual Principal and Interes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ecurity based on the Dollar Price and the appropriat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mpute the yield realizable between a settlement date and som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han the maturity date, press &lt;F7&gt; and enter the requested d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this feature is not available in the SHAREWARE ver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uted values will let you compare different MBS/ABS secur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of a mouse is fully supported.  Within the main program,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eft mouse button anywhere on the phrase "F1 Help" is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ssing &lt;F1&gt;.  You can also click on any input field in order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it.  Within the Help System, cross reference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are most easily invoked by clicking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PROVIDED "AS IS", WITHOUT ANY WARRANTY OF ANY KIND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 OR IMPLIED, IS MADE WITH RESPECT TO THE LICENS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PART THEREOF, INCLUDING, BUT NOT LIMITED TO MERCHAN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A PARTICULAR PURPOSE FOR ANY SERVICE, EQUIPMENT, O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ROUGH THIS AGREEMENT.  BOND-TECH, INC., ITS LICENSE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LIATES, EMPLOYEES, AND AGENTS SHALL NOT BE LIABLE FOR ANY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, OR OTHER DAMAGES, LOST PROFITS, LOST SAVINGS, LOS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S IN ANY WAY CONNECTED WITH OR ARISING OUT OF THE USE OR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Y SERVICE, EQUIPMENT, OR PRODUCT PROVIDED THROUGH THIS AGREEMEN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OND-TECH, INC. HAS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this SHAREWARE version of the MBS/ABS Calculator is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able, it is not free.  If you use it, you should register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 you to register, you will receive with your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A fully-functioning version of the MBS/ABS Calculator (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limitations listed in the "Overview"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echnical support from Bond-Tech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An opportunity to purchase the Bond-Tech's Bond Calculator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ed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, just fill out the form below and send it with your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d-Tech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 Box 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lewood, Ohio  453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C-U-T--H-E-R-E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: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: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:______________________  FAX: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t                              Price Copies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BS/ABS Calculator                  $49.00 ______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5" disk _____   5.25" disk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hio residents please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te and local sales tax:  ______%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pping                                             $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otal enclosed: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nd-Tech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 Box 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glewood, Ohio  453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