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THE HEWLETT-PACKARD LASERJET II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ONPROFIT GENERAL LEDGER PROGRAM, Ver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After you install the Nonprofit General Ledger program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to your working diskette or to the N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n your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RES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Instead of entering NGLSTART to run the Startu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HPSTART.  Instead of entering NGL to run the Non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edger program, enter HPN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In the Startup program, choose the option Se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In the Nonprofit General Ledger program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View/Change System Control Information and the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 On the Set Up Your Printer screen, en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de to turn compressed print on and 15 f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compressed print off.  All the other cod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and the answer to the form feed question must be Y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get through all the entries,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bar to go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Now you can print reports using both compressed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ith the Hewlett Packard Laserjet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HPSTART runs the program HPSETUP, the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up program, and then runs the program HPRE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HPNGL.BAT runs HPSETUP, then runs the Non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edger program, and then runs HPRESET.  HPSETUP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 to 60 lines per page and 6 lines per inch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 of 3 1/2 lines.  HPRESET sets it back to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