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S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he opportunity to demonstrate the P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this software beyond the evaluation period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, you must register your copy with Spirit7 Software, Lt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75.00 FOR EACH COP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or write Spirit7 with any question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installation or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ollow the instructions in the READM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software (COPY A:README.DOC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benefits of registering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will receive an expanded, bound manual,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, free sample forms from NEBS and other "good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will receive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system and you will be added to our mailing lis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red of receiving free upgrades, revisions, and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The registered version does not includ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quiring you to enter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will become eligable to receive unlimit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outlined in the appendix to the Manual (Manua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We will make custom changes to registered softwar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to the Manual (manual.doc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If you discover a "bug" or anomaly in the softwar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solve the problem within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receive the notic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/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return to the address below.</w:t>
      </w:r>
    </w:p>
    <w:p>
      <w:pPr>
        <w:pStyle w:val="PreformattedText"/>
        <w:bidi w:val="0"/>
        <w:jc w:val="left"/>
        <w:rPr/>
      </w:pPr>
      <w:r>
        <w:rPr/>
        <w:t>Enclose an check in the amount indicated on the comple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________________________________ ST:______ ZIP: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PRODUCT:__________ SERIAL NUMBER:__________ VERSION: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COPY OF THIS SOFTWARE?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OR COMMENT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 INVOICE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ICP software registration.......... $20.00 ea $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cludes latest version of IC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____ PICS software package.............. $75.00 ea $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(includes PICS, ICP, expanded &amp; bound manual, </w:t>
      </w:r>
    </w:p>
    <w:p>
      <w:pPr>
        <w:pStyle w:val="PreformattedText"/>
        <w:bidi w:val="0"/>
        <w:jc w:val="left"/>
        <w:rPr/>
      </w:pPr>
      <w:r>
        <w:rPr/>
        <w:tab/>
        <w:t xml:space="preserve">  sample reports and NEBS forms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Virginia residents add .045% sales tax ............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DUE:.........................................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Spirit7 Software,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7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nesboro, Va 229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03) 943-463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