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chase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 - Revision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ed (c) 1988,90 by Ron Byx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 additional reports from  this system please fil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est sheet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n Byxbe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18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blin, Georgia  3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very specific in  your request.  A sample  repor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elp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ocumentation  file to  the screen for  vie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down key to scroll forward and  the Pageup Key to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i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the  documentation file to  the printer. 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requesting you  to ready your printer.  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 is online and press the  ENTER key (or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Purchase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=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small screen display  the command options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=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will present a  pulldown menu at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side of the screen.  Select  your option by pla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ar on the appropriate option and pressing then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o exit the menu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Print Temp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will print  all purchase orders  to plain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with  the default  heading.   It will  NOT upd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codes.  This report is intended to be used as a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Print Al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 print ALL purchase  orders to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age size and heading  defined in the Set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option on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WILL  update  the  status  code  changing  it  from  'I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Process to 'P' Printed.  The purchase Order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-Process screen and placed on the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ventory Values  will be  updated as being  On Han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create new purchase order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 user to modify an exist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the  user the  ability  to delete  an existing  purc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he  user  find a  particular  purchase order.  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based on the display order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you to the detail transactions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order.  (See Purchase Order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ONE purchase order.   All values are updated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codes are changed from 'I' In-Process to 'P'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values are also upda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he  user add  new detail  transactions to  an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he user change  the values of a purchase  order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deletion of a purchase order detail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mputes  the purchase  Order  total.   If  you fee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Order  is not  totaled correctly  then selec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=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=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Change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the ability to  change the primary sor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of the thre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urchase Order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Vendo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urchase Ord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rint NO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report  of all purchase  orders that have not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Status code is equal to 'P'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rint Received Report (By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 a  report of  all  purchase  orders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s of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Print In-Process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 a  report of  all  purchase  orders that  are 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.   Status code  is equal  to 'I'  or In-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rchase orders have not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lete All Received Orders less than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he user remove all  unwanted, receiv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ystem.   Once this option is  taken you shoul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the datafiles. (See Main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Menu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edit the purchase order head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user  to delete  this  purchase order.    All d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are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detail transactions for this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way  to receive the purchase order.  Place an 'R'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chase order and it becom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 the  user   to  Re-Print  a  given   purchase 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=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=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hange Display Order (Product No., Produc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the ability to  change the primary sor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of the thre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nt Produ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report of all produc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nt Inventory 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 all product  descriptions along  with the  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 for  all  products that  fall  below 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just Inventory Totals from Extern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build  an external file for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ucts in the product  inventory file.  The fil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DOS Text file with two values in it and must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.INV.  The first  is the product number followed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, then  the quantity  to add  to or  subtract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file.  If the quantity  is negative the valu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product file, if the qauntity is positiv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ubtracted  from the file.   (** Please notic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are  reversed.  This is done because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ill be subtracting values  from the inven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  didn't want to  force you to enter  a negativ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34R5T,567    Subtracts 567 from inventor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34R5T,-10    Adds 10 to inventory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add a new produc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a  product description. 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change the inventory values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delete a 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 to find  a particular product 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note that the KEY  value is based  on the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+/-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adjust the inventory count up or down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+ or - key on the numeric key pad.  Enter a  +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window will appear.  Enter an  amount and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= Help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=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Change Display Order (Name,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the ability to  change the primary sor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of the thre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Print Vend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list of all vendors in the vend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add a new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edit an existing vend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delete a vendor  record.  (** If you do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 deleting  you  should  Re-Index   the  data  fil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tly remove deleted records from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the user find a particuler vendor.  The KEY i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rt order selected for the file.  See F10 Menu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put the  name and address of your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value print at  the top of the  purchase order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 permantly remove all deleted  rec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 When a  record is  deleted it  is only  fl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removes it  permantly.  If you do  much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urchas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Page Size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ge  size of the paper  you are using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 a standard tractor  feed printer then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66.  If  you are using a  shhet feeder or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en this  value should be  60.  For other 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to adjust up 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First Line of Purchase Order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rst  line of the purchase order.   Normall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on  line 10.  If  you use you  company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should set this to this first printable lin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and set print heading to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Print Heading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'Y' then  prints the  standard heading  on the 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faul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fault Fr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fault F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fault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Default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 default tax  rate for  purchases.   Values ar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.  Example:  0.06 = 6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