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a Shareware product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ained by American Precision Instruments (API).  REG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 of API.  The program may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 any bulletin board system, or otherwis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  Shareware distributors may charg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REGIT Point-of-Sale to be practical,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use it, then you must become a registered ow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$6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30 W.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Bernardino, CA  9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(714) 887-9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of earlier versions of REGIT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omatically registered--no fe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immediately be sent a user's manual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instructions for ordering API bar code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drawers, printers, and other point-of-sale suppl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); and, if required, an updated version of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.  Please indicate your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will be distributed through shareware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by API.  API has never, and will never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from our previous customers and registrants by charg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ostage and handling fees for new version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also be placed on our mailing list.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new versions and updates, printers,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code readers, and other point-of-sale suppli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of REGIT Point-of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ee Manual, page 5,  for more on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G I T   Point-of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/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4-1991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30 W. Ranch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Bernardino, CA  92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4) 887-9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G I T   Point-of-Sale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30 W. Ranch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Bernardino, CA  9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AMOUNT: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 STATE: ______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( 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REGIT POINT-OF-SALE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INTERESTED IN RECEIVING ADDITIONAL INFORMATION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BAR CODE READERS AND OTHER BAR COD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ELECTRONIC COMPUTER OPERATED CASH DRA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POINT-OF-SA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his Manual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anual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verview and Requirements 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verview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of Operation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istory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I Cash Drawer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I Supported Printers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Support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I Telephone Support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s and Custom Programming 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Installation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actice Session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THE CAS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action Window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Window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Window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Window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Code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endered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er Codes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ar Code Readers 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Code Search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ing a Search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Window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Programs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Log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ransaction Log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Printing the Transaction Log 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Transaction Log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the Transaction Log 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Report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Data File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or Not to Use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Code Numbers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stom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uring a Transaction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stom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ndependent of a Transaction 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 - 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cces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roduct Code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Description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Quantity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der Point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and Monthly Sales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ow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Window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Adjust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Adjust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ales 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 -  THE EXTEND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Master Database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Should You Update the Master? 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Updated on the Master? 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-by-Step Update Procedures 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Backing Up Your Files? 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Customer Files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nd Exporting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econdary Database 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Removing Records 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 Export File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ructure 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 - 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Reports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der Reports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a Reorder Quantity 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ly Using the Reorder Quantity 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Reports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Collected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, Monthly, and Annual Sales Totals 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 to Sales Totals 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ales Report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/Monthly/Daily Sales Report 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 By Cashier/Department 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and Sales Ratios Reports 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File Reports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--Entire Fil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ailing Labels 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EVEN  - 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Register Defaults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Entry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Code Reader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ash Drawer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ustomer File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aily Transaction Log 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o Total By Cashier 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nd Printing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Considerations for Printers 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I Supported Printers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ort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Receipt Formats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ales Receipts 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Width/Pitch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Advance After Printing 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Receipt Format 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hree Line Sales Receipt Title 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hree Line Message 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 &amp; Address Printed On Sales Receipt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s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Printer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Sample Receipt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Favorite Sales Receipt 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ax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Sales Tax Rate 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the Rounding Method 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/Changing Your Password 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assword Protected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Password 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Password Protection 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got Your What? 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- Color Select 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  -  Backup 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  -  REGIT Point-of-Sale Files ............. 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  -  System Limits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V  -  4.2 Upgrade ........................... D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ONE  -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is manual, align your continuous feed paper to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page and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EGIT.DOC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will respond with something like "Name of list device [PRN]: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 are only using one printer (LPT1) just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and printing will begin.  Be sure to have ple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he manual is over 6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be intimidated by the size of this manual.  I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with the intention that it be read cover-to-cover, b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complete and detailed reference source for the 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kim through the table of contents and bod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o get a good understanding of all that the program o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it for reference when you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a specific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simple to operate and anyone with even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n a personal computer should have no troubl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ing 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really easy it is to operate this program, 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"A Practice Session", and go through the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VIEW AND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transforms a PC into a powerful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register for retail and/or service businesses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as many as 12,000 products.  REGIT Point-of-Sale 4.0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r without bar code equipment.  The REGIT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and API's bar code equipment, supports all popular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 symbologies: Universal Product Codes (UPC-A and UPC-E), 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EAN 18, Code 39 (3 of 9), Interleaved 2 of 5, and Codabar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data file maintains names and addresses for up to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basic transaction, product codes are entered or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ransaction Window instantly displays the quantity,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t description.  When the transaction is comple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totaled, sales tax is applied, change is comp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h drawer is opened, a receipt is printed, and inven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records are updated.  Many options are avail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 during a transaction, such as taxable/nontaxable/manu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, access customer file, inventory and price inquires,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sales, quantity sal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generates many reports including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, inventory reports, sales reports (curr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cal), sales by cashier/department, sales by type of 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sh, check, credit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log (emulates a cash register backup tape)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report, reorder quantity report, customer name and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mailing label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eatures include, up to 25 character product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tile sales receipt options, master update allows many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to operate as one, automatic or manual sales ta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ash drawer, password protection, sales by cashier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, inventory and price inquiries, help window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REGIT Point-of-Sale specific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products through bar code scanning or by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products by product code or dollar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ll store 12,000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1 to 16 character product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25 character product descri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tant response to your inp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er database can store names and addresses for 1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er database accessible during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er reports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er mailing labels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btotal continuously displayed during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ventories displayed during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ventory inquiries without affecting ongoing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ce quotes without affecting ongoing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 user programmable sales 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taxable items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taxable transactions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ual tax entries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limited number of registers can be operated as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master update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screen help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ns cash drawer through serial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business name, date, and time 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ly menu dri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item entri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ll maintain sales totals by cashier or depart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ily, monthly, and annual sales and tax totals main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umber of transactions recor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action Log keeps a record of every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intains inventory records for every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intains a sales history of every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 inventory adjustme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 price chang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order quantities maintained for every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order quantity notification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fteen product database report 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ur sales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selectable colors\sha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s retained when power is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e your rece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 versatile receip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 receipt formats and paper siz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able pitch--condensed, elite, pic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 line title on rece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 line message on rece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n print customer name and address on rece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 and time on rece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duct descriptions can be printed on rece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duct codes can be printed on rece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 Product Code Search - Cash and Percent Sales Dis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base Price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jor Credit Card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ort files to spreadsheet and databas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-up 3-D typ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,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3.0 requires and IBM PC, XT, AT, or 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512K of RAM, and PC-DOS or MS-DOS 2.0 or higher.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512 Kbytes can support 8,000 products, while systems with 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can support 12,000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drive recommended (see floppy limit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ovides you with a very brief and gener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w the REGIT Point-of-Sal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oduct codes are stored in the computer's RAM (random ac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. The records associated with the produc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ption, price, inventory, reorder point, annual and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quantities) are stored in a random access data fi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/scan a product code into the system,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initiated that performs an extremely fast search of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product code.  When that code is found, it poi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location that stores the information about that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then able to go directly to tha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it.  While this may seem like a time consuming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is occurs within a blink of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 Series - First released commercially in 1984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Shack (Tandy) Model I, III, &amp;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 Series - Released commercially in 1986 for the Apple II+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e, &amp; I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 Series - Released as Shareware in 1990 for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and IBM compatibl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Series - Current version, full bar code support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CASH DRA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provides sales support for several models of electronic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awers that work with REGIT Point-of-Sale.  One of your comput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is used to provide the appropriate signal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drawer.  Information on API cash drawers is includ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ackage 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SUPPORTED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attempts to support all printers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ption that uses only universal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also provides sales support for printers that we hav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lieve to have all the qualities necessary to print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 without the paper handling problems of man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We provide special programming within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-of-Sale program to take full advantage of these printer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  We also provide printer support fo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developed for point-of-sale systems. 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supported printers is included within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Seven, The Defaults, "Printers and Printing" for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 discussion of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COD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Precision Instruments provides complete sales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code reading equipment.  Information on API supported ba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is included within the registration package or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  See Chapter Three, "The Cash Register" for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 discussion of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  N O T I C E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, a company from Claremont, California,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Group, revolutionized the automatic ID marke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a bar code reader that works without a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ing device.  This bar code reader program will allow a w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, CCD, slot reader, etc, to be connected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puter's game or serial port.  A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 provides the decoding algorithms and pa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d messages to any operating program via the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 have shown that this bar code reading program va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erforms today's hardware decoders.  The program has been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 named KNOW-WEDGE.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btained distribution rights to KNOW-WEDGE and are exc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being able to provide this technologically supe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TELE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REGIT support/sales line is an "after hours" lin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at approximately 4 PM PST and extending until we go h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is also generally available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, we have not provided telephone support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However, we realize many individuals want or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response than is available through the mail, or simp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n order shipped as soon as possible.  So we have work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n to rotate "after hours" (after 4:00 PM PST) and week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that technical support can be provided.  If we hav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ay, the phone will not be answered. 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/sales line is (714) 887-9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AND CUSTOM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hould be made for each computer acting as a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.  Modifying the REGIT program generally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of the modified version from compatibility with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.  Thus, our policy is not to provide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TWO  -  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is an ARCed self-extracting program. 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HARC compression program to condense about three disks 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be automatically decompressed (unarced)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 The only questions you will need to answer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the letter for the hard drive and the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GIT installation disk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Place your REGIT Point-of-Sale Disk #1 in drive A: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Type  A:INSTALL  [Press Enter ke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Follow the instructions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dure places the REGIT Point-of-Sa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rectory named REGIT on the drive you specified.  A REG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file will be dropped in your root directory so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program with the start-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T  [press the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#2 contains API's Bar Code Labels program (BCLABELS.EXE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.  The program is not archiv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(with the DOS COPY command) to the REGIT director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directory, it can print labels from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T databases.  The start-up command for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LABELS  [press the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ACTIC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you with a convenient method to try out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program, we have entered some test product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Before you can began, you must have installe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isk, or combined the files to a floppy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loppy Drive Limited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ntered ten test products into the database. 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r the products are simply 1 through 10. You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tems in your database, they will not effect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  You may also delete these item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when no longer needed, using the [Utility]  -&gt;  [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]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lets try out the cash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Type REGIT to start the program.  Follo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past opening screen and to the REGIT MENU.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[Enter] key to select [Cash Regis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 cash register quickly displays. 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surrounds the product code box.  Enter a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(1,2,3,4...10) and press the [Enter] key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 description and pric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 Window.   (We used Test Product # One, Tw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, etc as the product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ry another code.  And another. 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Now lets total the test transaction. 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)  There's the total.  If the sales tax function had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, sales tax would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Now you will see the program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AMOUNT 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nter an amount equal to or great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le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)  OK, transaction complete.  Wasn't that easy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 your cash drawer and printer connected (and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functions turned on) the cash drawe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 and a receipt would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just entered the most basic transaction using no options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trol codes, or no tender codes.  As you will se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, many ways to change the way a transaction is condu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is an important key and used extensively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f you are in the process of performing a task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will usually abort that task first.  Then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again will return you to the Menu.  If you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orming a subtask, that subtask will be aborted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you back to the original task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lets you back out off a decision if you chan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 you were changing prices for your produc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Price Adjust] program, and you had entered a product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lized that you had entered the wrong product.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key once would abort that product code and return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ter Product Code:" prompt.  You could then ent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or press the [Escape] key once again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In summary, pressing the [Escape] key abort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or subtask before returning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makes extensive use of the date and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does not automatically obtain the date and ti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make sure that the operator is prompted to enter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.  Add these two commands to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prompt your operator/cashier to enter the corr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hen they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THREE  -  THE CAS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Cash Register] off the Menu to get to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cash register screen.  The cash regist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ittle experience to operate.  Numerous erro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correcting routines, and operator messa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d to make operation of the cash register simple and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n the most inexperienced cashier.  Because the compu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show the cashier where he/she is in a trans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orrect entries, the REGIT Point-of-Sale system is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ashier to learn to operate than a standard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T Point-of-Sale Cash Register screen is divided in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 1) the Transaction Window, 2) the Help Window, 3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dow, and 4) the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, located on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displays the transaction as it is taking place.  A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entered, the quantity, 25 character product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ce are displayed.  If it is a large transaction,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, displaying the last 16 products entered.  You ma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] arrow key to bring back entries that have scrolled awa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ransaction may include up to 500 lines of product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 also displays the subtotal, tax, to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endered, and change when the transaction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various operator messages and pop-up menu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Transaction Window during cash regi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, located on the left hand side of the scree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.  It can simply display the date, time, an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business.  It can act as a help screen by contin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enu of control codes, tender codes, and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ontrol Codes, Tender Codes, and Function Keys)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pecial sales report (see Sales Report).  It also ac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screen for your customer data file (see Custom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transaction, a 3-D pop-up "Transaction Status"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ubtotal, total, sales discount, and sales tax with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is located at the bottom of your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is used for entering information 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s, control codes, amount tendered, and tender c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entered through this window.  The flashing squa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put the program is waiting to accept.  The operat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 and forth between input boxes with the [Right] and [Lef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--then press [Enter] to accept the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Window is located at the top of your screen. 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the output window displayed the subtotal of the on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.  However, with the addition of the "Trans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" pop-up, it was no longer necessary.  The current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quantity of the last product entered (bottom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Transaction Window) are now displayed with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 inventory shown is the amount in the inventor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current transaction.  This inventory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helpful for over the counter type of businesses tha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the merchandise for the customers. The operator/cas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make inventory and price inquiries without the ite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into the transaction (see Control Codes - Inventory/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code input box accepts the product codes for a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sold.  Simply enter/scan the product code and (if n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needed) press the [Enter] key.  The product and pric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 the Trans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"Product Code Search" in this chapter for a conveni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method for dealing with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are used in conjunction with the product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way a product is added into the transaction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ongoing transaction.  Depending on the control cod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may or may not be needed.  After entering a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ove to the control code box with the [Left Arrow]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esired control code.  You may move back an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roduct code box and the control code box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product code and control code as desired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enter the product (or just the control code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.  Pressing the F1 "help" key brings this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control codes in the hel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&gt;&gt;&gt;&gt; CONTROL CODES 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.........ABOR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(F9).....DELET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% ......DISCOUNT (%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.........INVENTORY/PRICE INQUI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T.........NONTAXABLE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TT........NONTAXABL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.........OPEN CASH DRA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.........OVERRIDE - PR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.(F10)....TOTAL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-TZ......TOTAL BY CASH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........MANUAL TAX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........MULTIPL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.(F7).....DOL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nnn.......DOLLAR ENTRY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NT........DOLLAR ENTRY, NON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ly, you may select your control code off a 3-D type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o bring up the menu, move to the control code bo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the enter key.  In other words, enter a null or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trol code.  The menu will appear and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moving the cursor line to the desired control c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corresponding letter.  Using the codes are fast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enu is more convenient for inexperienced us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CONTROL COD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a.   Abort Transa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b.   Delete Last Ent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c.   Cash Discoun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d.   Percent Dis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e.   Inventory/Price Inqui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.   Nontaxable It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g.   Nontaxable Transa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h.   Open Cash Draw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i.   OverRide Pri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j.   Total The Transa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k.   Total By Cashier/Dep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l.   Manual Tax Ent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m.   Multiple Ite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n.   Multiple Item, Nonta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o.   Dollar Ent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p.   Dollar Entry, Multip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.   Dollar Entry, Nonta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r.   Exit/Escape From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each control code follows, the menu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first, followed by the (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Abort Transaction (A) - Clears the Transaction Window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hat was input into the customer file (however,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customer from the customer data file).  Then wai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Delete Last Entry (D) - Backs out the last product enter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and clears it from the Transaction Window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the operator can continue to back out the next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, until the window is completely empty.  Press [F9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quickly perform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Cash Discount (DIS) - Place the amount of the dis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box and a DIS as the control code (or sele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The Transaction Status window will reflect the dis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count can be entered at any time prior to tota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When the transaction is totaled, both the mon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pt will display the discount.  See the "percent dis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changing or stopping a discount.  A Sales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s maintained if you need to keep track of the discou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iven (see Chapter Six "The 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Percent Discount (DIS%) - Place the percent of the discou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code box and a DIS% as the control code (or sele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The amount in the product code box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and the total transaction will be reduced b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.  The  DIS%  may be entered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prior to totaling.  The Transaction Statu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amount during the transaction.  The percent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ntered into the product code box by either of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a 10 percent discount can be entered as 10 or as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just .1).  The program will understand and make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  When the transaction is totaled, both the mon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pt will display the discount.  To change a cash or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, once it has been entered into the transaction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enter the correct amount or percentage and the DIS or DI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.  To stop a discount, enter a 0 (or leave blank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code box and a DIS or DIS% as the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 Inventory/Price Inquiry (I) - Used to look up the pr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or an item without entering it into the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inventory quantity and price for the product whos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entered.  The "Transaction Status" pop-up window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.  After an inquiry, you will be instru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 the [ENTER] key to enter the product in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or press [ESCAPE] to continue without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 Nontaxable Item (NT) - The item whose code is in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box will be entered into the transaction as a nontaxabl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tax rate will not be applied to this item. 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" will be displayed on product line in the Transac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in the transaction log), and an "NT" (or asterisk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eipt selection) will be printed on sales rece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item as non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 Nontaxable Transaction (NTT) - Prevents sales tax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to the transaction.  Control code (NTT) can be ente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prior to totaling the transaction.  "NTT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Input window next to the control code bo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the transaction will be nontaxable.  You may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th the "TAX" Control Code and enter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If you change your mind, the NTT works as a tog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it again will return sales tax to the defaul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  Open Cash Drawer (O) - Opens the cash drawer.  The cash dra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pens at the appropriate time during the trans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e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 OverRide Price (OR) - To override a price, simply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in the product code box (as you normally would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 OR  (for OverRide) in the control code box (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nu).  Your computer will beep indicating it is a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ntry.  The blinking indicator will move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box, but it will now read "OVERRIDE PRICE:"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ice (no dollar signs or commas will be accept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multiple or nontaxable entry, you may move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 box and enter the appropriate control code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ENTER] key. 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)  Total Transaction (T) - Totals the current transaction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is totaled, the Input Window will switch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receive the amount tendered and a tender code.  [F10]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)  Total By Cashier/Dept (TA to TZ) - Same as [T], except a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26 cashiers or departments is also maintained.  You may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shier or each department a different letter and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will be kept for each.  A special report provid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(see Chapter Six, The Reports).  If you want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shiers use this function, you may make a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the cashiers to do so (see Chapter Seven, 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  Manual Tax Entry (TAX) - Disengages the automatic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lets the cashier manually enter the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.  Place the manual sales tax amount to enter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box and "TAX" into the control code box--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You may do this at any time during the transa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mind, the TAX function works as a tog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null, blank, or zero amount will return you to the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default status (if you wanted zero, you would use the N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 Multiple Entry (nnn) - The multiple entry function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ier to make multiple item entries.  Just enter the item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in the product code box and the number of item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in the control code box.  The Transaction Window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quantity next to the product description and the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ll be for the total of all the items. (nnn) can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999, however, 1 is assumed when eli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lected from the menu, the cashier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  Multiple Entry, Nontax (no code) - This selec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ff the menu.  It allows an item to be design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and nontaxable at the same time.  When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 will be prompted for 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)  Dollar Entry ($) - The dollar entry control code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 to manually enter a dollar value into the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dollar amount into the product code box and a [$]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into the control code box--then press [Enter] (or use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in the product code box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Window and added into the transaction.  You may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nual dollar entries a product description to be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 and on your receipts.  The program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General Merchandise" as the dollar entry product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may use the [Default]  -&gt;  [Cash Register Defaults]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to change or eliminate this description.  DO NOT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signs or commas as part of the dollar entry--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ccept them.  [F7]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)  Dollar Entry, Multiple ($nnn) - This control code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 to manually enter a dollar amount and,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a multiple entry.  Simply follow the dollar sig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to be entered into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)  Dollar Entry, Nontaxable ($NT) - Same as Dollar Entry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is not applied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)  Returns to the input window without selecting 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otaling a transaction, the Input Window displays and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ashier to enter the "AMOUNT TENDERED:"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he customer gives the cashier as payment.  The cash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is amount, and any tender code that may be need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complete.  A receipt is printed (if receip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urned on), the cash drawer opens, the change due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, and the transaction is permanently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arious disk files that need to be updated. 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signs or commas in the amount tendered--the program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mount tendered, that has been entered, does not equ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the total sales price, the Transaction Window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al Amount Tendered" and that amount.  The cashier ma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additional amount (or [Escape] out) to bring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endered up to the amount of the sale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plicate sales' types to be recorded separately.  For example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may wish to pay part in cash and part with a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.  If after the second entry, the amount tender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less that the total sales price, the partial amou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n the program waits for the next full or partial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 codes are used in conjunction with the amount tend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way the transaction is recorded.  Tender code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the cashier back into the transaction to update or chang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Depending on the tender code, the amount tendered m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quired before the program will accept the tende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[Left] and [Right] arrow keys to move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between the amount tendered box and the tender code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amount tendered and tender code as desire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nter] key to enter the amount tendered into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purpose of the tender codes is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.  By type of sale we mean cash, check, credit card, etc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program will maintain separate totals for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, check sales, credit sales, and nine other categ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(CAT1 - CAT9).  These other categories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keep a separate total of.  CAT1 through CAT5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VISA, MasterCard, American Express, Discovery, and Din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b respectively.  Cash is automatically assumed when no 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entered.  If you have no use for separate totals, simp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them.  See Chapter Six, The Reports, for the 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hen you use the tend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se tender codes to keep separate totals will hel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cile your cash drawer.  One thing to keep in mind,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endered from a noncash sales exceeds the sales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nge is due), the change is subtracted from the cash tot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if a sale was for $17 and a customer writes a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the cashier would enter $20 as the amount tendered and "C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tender code.  The separate total for check sale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by $20 and the total for cash would decrease by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cause the change would be given in cash).  This wa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otals will indicate the amounts in the cash dra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beginning c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replica of the Tender Cod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&gt;&gt;&gt;&gt; TENDER CODE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...........ABOR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T...........BACKOUT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...........CHECK 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...........CREDIT 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1-CAT9....OTHER CATEGORY 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............REMOV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A/MC/AE...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/DC......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&gt;&gt;&gt;&gt; FUNCTION KEY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...........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...........CUSTOM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...........PRODUCT COD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...........AUTO TENDER C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...........AUTO TENDER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...........AUTO TENDER CR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F3.....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control codes, the tender codes may be alter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a pop-up menu.  Enter a null or blank for a 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the menu will pop up.  You may select by either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 to the desired tender code or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TENDER COD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.   Abort Transa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b.   Backout Tota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c.   Open Cash Draw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.   Remove Transa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.   Cash Sale (default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.   Check Sa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g.   Credit Sa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h.   VISA  (CAT1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i.   MasterCard  (CAT2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j.   American Express  (CAT3)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k.   Discovery  (CAT4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l.   Diner's Club  (CAT5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.   Category 6  (CAT6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n.   Category 7  (CAT7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.   Category 8  (CAT8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p.   Category 9  (CAT9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q.   Exit/Escape From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each tender code follows, the menu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first, followed by the (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Abort Transaction (A) - This code is both a valid contro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valid tender code.  It completely abort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clears the Transaction Window and any custom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put into the customer file (however, does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from the customer data file). Then waits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Backout Total (BT) - Cancels the total.  Clears the total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 and places the cashier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s if the total had never been requested. 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returns to waiting for the next product and control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with the transaction as if it had never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Open Cash Drawer (O) - Opens the cash drawer.  The cash dra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pens at the appropriate time during the trans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e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Remove Transaction (R) - This tender code removes a sa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ata files.  Use this code for a sales returns,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, etc.  First, enter the transaction you want to remov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f it were a regular sales transaction.  Then,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amount tendered, enter the tender code "R".  The 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, and annual sales totals will be appropriately adju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totals will be adjusted, inventory quantit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, and your separate sales totals will be adjusted (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duced to signify a sales return).  The Transactio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the transaction being deleted rather than as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 Cash Sale (default) - The sale is assumed to be a cash sa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nder code is entered, or if "Cash Sale" is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 Check Sale (CH) - Enter a "CH" in the tender code box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endered to maintain a separate check sal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 Credit Sale (CR) - Enter a "CR" in the tender code box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endered to maintain a separate credit sales tot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used for credit cards, but for credit provid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  VISA (VISA or CAT1) - Maintains a separate total f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AT1 to CAT5 also work for credit cards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earlier REGIT versions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 MasterCard (MC or CAT2) - Separate total f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)  American Express (AM or CAT3) - Separate total f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)  Discovery (DIS or CAT4) - Separate total for Discover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  Diner's Club (DC or CAT5) - Separate total for Diner'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to p)  Other Category Sale (CAT6-CAT9) - Enter CAT6 to CAT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der code box with the amount tendered to maintain up 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ategories of sales.  If not needed, they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 Returns to the input window without selecting a tend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- Toggles the Help Window between opening screen and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 If the transaction has not been totaled, the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displayed.  Once the transaction has been total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 codes and function key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- Brings up the Customer Data File input screen (se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3] - Will initiate a Product code search following an "** In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Code **" message.  (If the default auto product code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then this is will be done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[F3] - Displays a Sales Report (see Sale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4] - Automatically tenders cash.  If cash received is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he sale, then pressing this function key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- Automatically tenders checks.  If the check 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ale, then pressing this function key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6] - Automatically tenders credit category.  This is th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not for credit car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- Control code, dollar entry.  No function as a tend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- Stops/starts indicator square blinking (For those wh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blinking objects on thei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[F8] - Toggles the help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- Control code, delete last entry.  No function as a 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- Control code, totals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ge Down] -  Pulls the last item entered/scanned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nd back into the product code entry box.  The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surround the control code entry box. 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this function is to pull items that have been scan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r code reader, back out of the transaction so a contro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multiple entry, nontaxable, etc.)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AR CODE R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ode readers are so easy to use, they don't require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.  Refer to your bar code reader manual for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o your computer.  We will discuss some topic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you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or use with keyboard wedge type of bar code rea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GIT enable/disable command.  You simply plug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dge) the reader between the keyboard and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ader is operational.  You may then use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r code wand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pecial key has been added to Version 4.0 for u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code reader (you may use it even if you are not using ba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).  The key is the [Page Down] key.  When you sca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the reader beeps to indicate an accurate read. The produ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utomatically displayed and added into your transa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cashier to scan all items without ever tou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even looking at the monitor. However, suppose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needed with an item.  A multiple entry would be a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By pressing the [Page Down] key, the last item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anned) is pulled out of the transaction and placed bac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box.  The flashing indicato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 box, awaiting your entry of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As mentioned, you can use this feature to recaptur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entered, even if you are not using a bar cod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bar code entry system is not limited to the cash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your bar code equipment for entering products in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product database.  You may also use the equip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and inventory changing programs. In fact, when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product code, it is a good idea to use the wand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labels fail to print the entire code.  You might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less you have scan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You can also use the bar code equipment to en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code numbers.  For example, you could have a print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stomers, each followed by a bar code label.  You would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your customer and scan his or her code-which woul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er into the transaction.  In fact, any pla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 information into the computer, you can use a bar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s a registered owner of REGIT Point-of-Sal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registered with American Precision Instrument's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LABELS program (a $25 value!).  You can use this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ar code labels for your merchand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OTE:  Recently, a company from Claremont, Californ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sources Group, revolutionized the automatic ID mar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veloping a bar code reader that works without a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 A wand, laser, CCD, etc, will connect directly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via a game or serial port.  A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 provides the decoding algorithms and pa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any operating program via the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 have shown that this bar code reading program va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erforms today's hardware decoders.  The program has been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 named KNOW-WEDGE.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btained distribution rights and we will add KNOW-WED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inventory of bar cod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Code Search is an extremely useful alternative to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equipment.  The routine allows you to enter a por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rather than the entire code.  Then an extremely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f your product codes is initiated.  When the sear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the routine reports back all product codes tha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ion (String)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ng 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ethods to initiate a search, with 1) the [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, or 2) the automatic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When you receive the "*** INVALID PRODUCT CODE ***" mess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window, you may press the [F3] function key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will then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You may select for an automatic product code searc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d each time a product code is entered where no exac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 When this selection is made, you will not recei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* INVALID PRODUCT CODE ***" message.  The sear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itiated without pressing the [F3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automatic search function, you must first turn it on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select [DEFAULT] -&gt; [CASH REGISTER DEFAULTS] of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two of the defaults selections you will find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RODUCT CODE SEARCH:     [NO] 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YES] to turn it on or [NO]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using Bar Code Scanning equip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search function provides little or no hel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turned to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window appears when the [F3] function key is 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automatic function is turned on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duct codes that are displayed in the window depends mos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characters you entered as the product code and the mak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data base.  Let's look at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01580007011     �#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01580016925     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0721580         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END.SEARCH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................� �...............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 a product code of "1580" was entered. 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t does not matter where in the product code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trying to match is.  For the Universal Produc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fewer matches if you use the second set of number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hat is the unique product--the first set of number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facture's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arch has found all product codes that match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, the [..END.SEARCH..] will appear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If over 19 matches are found a [PAGE DOWN]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ast row.  You may press the Page Dow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search.  If no matches are found a [..NO.MATCHES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displayed in the 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[Right], [Left], [Up], AND [Down]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pointer arrows to the product code of your choice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nter] key to make your selection.  When you press [Enter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window will disappear and the item you select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to the transaction.  The [Escape] key will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unction and return you to the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ontrol Code Following a Produc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ntrol code is needed with a product code (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taxable Item or Multiple Entry), then use the [F3] (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nter] key) to select the product code.  Using the [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o selected the product code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rather than directly adding the produc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.  The product code will display in the "Product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" and the flashing square will indicate waiting to accep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 or call u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unctions also work with the "Price Adjustment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entory Adjustments" utility programs.  This reduces you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ime tremendously.  Using the automatic search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product code can greatly reduc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necessary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unction cannot work with the "File Access"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hen the file access program detects a product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, it assumes a new product code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e search function within the utility program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operation within the cash register.  If the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unction is on, then a sear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d when an invalid product code is encounter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 product code search" function is off, then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3] function key to initiate a search when you recei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roduct co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log is a running record of your transaction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eant to emulate the function of a cash register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tape backup of all transactions.  For each item sol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cords the product code, product description, multipl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, nontaxable item indicator (asterisk), and price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for each transaction is the transaction subtotal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, total, amount tendered, and change.  The date, time, and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uring the transaction (total by cashier/dept, check, cr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are also recorded.  Each date and time is unique so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identify a transaction.  The date and time prin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eipts is the exact date and time printed in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(to the second).  Here is an example transaction lo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-12-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10: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946001             White Bond Paper, 1000 ct      10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12001450624        Desk Calendar, refill          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T0025         20 *25 cent US stamps  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        21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         0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        22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NDERED         22.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:  TA  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transaction log, you must first turn the fun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[Default]  -&gt;  [Cash Register Defaults] Menu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do not just turn the function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orget about it!  The transaction log (TRANACTN.LOG)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nsactions and thus expands at a fairly rapid rate (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te to your sales).  If it expands to the poin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pace available on your disk, the program will 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ecord your transaction.  You will be directed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here you must clear the file, or  otherwise free up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before you can continue normal cash regi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nd Printing the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log is stored in the REGIT directory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ACTN.LOG.  It is an ASCII file, so can be pulled directl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s and viewed and/or printed using thos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capabilities.  If you do not have a word process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an also be viewed with the DOS TYPE command (or DOS's EDLIN)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RANACT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[Pause] key to stop the scrolling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int Screen] to print an individual transaction or the DO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print the ent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RANACT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log is 58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keep your transaction log permanently, o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year, etc.  Set up a system for storing them.  Such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floppies to prevent filling up your hard disk.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hould have the date embedded to identify the log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uld be TA010190.LOG, for January 1, 1990. 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log from the REGIT directory to a floppy in the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and rename it at the same time, you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REGIT\TRANACTN.LOG A:TA010190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opy the file prior to clearing the dai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.  Clearing any sales quantities also clea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log is automatically cleared when you clear 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, or annual sales quantities (see Chapter Fou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, Clear S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a convenient method for displaying your sales tot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eaving the cash register and entering the [Repor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REGIT Point-of-Sale provides a sales repor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while operating the cash register.  The repor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ily, monthly, and annual sales and sales tax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[SHIFT] [F3] and the sales repor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Help Window.  Press any key again an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return to the previous display.  This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t any time during cash register operation. 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an ongoin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report is disabled if the Password fun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data file allows 10,000 names and address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your hard drive and is easily accessible during a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register transaction.  Each customer is allocated a four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 and three, thirty character name and address lin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ecide to use this function, the customer's name and add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corded in the transaction log, can be printed on the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, can be printed in a report format, and can be prin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.  See Chapter Six, The Reports,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customer reports and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or No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Customer Data File, the function must first be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Menu's [Default]  -&gt;  [Cash Register Default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(see Chapter Seven, The Defaults).  Your hard dis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pproximately 1 Megabyte (920,092 bytes to be exact)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to engage this function.  If not, you will b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ree up some disk space before the program will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data file will not interfere with the normal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GIT Point-of-Sale program.  The only reason for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default selection is to prevent it from claiming th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 of disk space for users who do not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C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a customer record, a customer code number (0-9999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assigned to identify the customer.  Most retail outl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type of system, use the last four digi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er's phone number as the identifier.  During the transa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can be asked for the last four of their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Other outlets, that deal with a select group of custom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pecific code numbers to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numbers with less than four digits (between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99) with or without preceding 00's.  For example,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code entries will all address the sam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0027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27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 27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stomer Data File During a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customer's name and address is not a necessary part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.  The cashier/operator decides if a customer's na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to be enter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shier/operator may enter or retrieve a customer's na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t any time during a transaction.  Before it be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ntries, or after totaling--at any time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has been completed.  It will not interfer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going transaction.  To gain access to the file, simp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function key.  The input screen will display in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the cursor will indicate for the cashier/ope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customer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de number and press [Enter]. 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three available name and address lin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is already in the file, his/h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, if the customer is not in the file the lin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You may then enter the new name and address, or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an old address.  Use the [Up] and [Down] arrow ke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nter] key to transverse between name and addre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, press the [Page Down] key to write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o the disk file and move back down to the cas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.  Pressing the [Down] arrow or [Enter] key wh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address line will also write the record to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back to the cash register Input Window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print customer names and addresses on receipts,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log, then the customer just entere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receipt for the current transaction 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 the transaction log.  As reminded on the scre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key will let you abor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-enter the customer input screen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ransaction by pressing the [F2] function key again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 and customer will be displayed.  You may ent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 or make any changes to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does not necessarily have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  If you are using the help screens, they will retur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shier/operator changes his/her mind and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/prevent this customer from being printed on the recei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 the transaction log, they can re-enter the inpu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[F2] function key and back out using the [Escape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remove the customer from the disk file, jus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ransaction.  Using the control code [A] (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) also removes the current customer as it ab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stomer Data File Independent of a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enter, change, or delete customers in the dat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o so by simply entering the input screen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transaction.  All functions operate just as they do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ansaction.  After entering or changing a customer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ge Down] to write it to disk.  If you wish to continu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2] function key and enter the next customer cod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one.  To permanently delete a customer from the disk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de number, press [Enter] to retrieve the reco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then press the [F5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UR  -  TH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ies are used to initially enter new products and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the disk files that store the informati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The Utilities are also use to updat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(such as price, inventory, etc), to mak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products (such as change an product description)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nwanted products from th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[Utilities]  -&gt;  [File Access] off the Menu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ccess to your product codes and all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your products. You can add products, chan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products, or dele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lecting [Utilities], you are first asked to "Enter Produ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:".  The product code can be a combination of any lett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ls, or special characters from 1 to 16 characters lo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code you enter is valid (already exists)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display the currently stored information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duct code.  If the product code you entered is not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es not already exist), the program assumes that you are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product.  Once you have entered/scanned the product c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ve freely between all the displayed boxes using the [Up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] arrow keys.  You may make any changes you lik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 If you intend to use the bar code option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the items as you enter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 In addition to saving a lot of time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nsure that you are getting the entire cod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eliminate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enter/scan the product code, you may enter or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.  The product description can be up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If you do not wish to use product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eave the box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enter or change the price of the item.  To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,  the decimal point is entered for you.  Comma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will not be accepted.  The program control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will not allow invalid characters. The price lim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"Price Adjustments" for a quick method of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's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Quantity allows you to enter or change a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ecorded inventory.  If you do not wish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you may leave the box empty. The limit is 9,999,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"Inventory Adjustments" for a quick method of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vento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order point is a flag that indicates your inventory is l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ime to reorder.  Chapter Six, The Reports, discu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Reports that will print out all products whose inven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, or less than, the reorder point.  This option can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ous amounts of time and money by helping you control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and Month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keeps track of two sales quantities. 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are labeled annual and monthly sales.  Each time a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ld, both sales quantities are increased by one.  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be generated using these historical sales quantiti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enter or change individual sales quantities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it's done.  If you leave the box empty, the quantity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  If you want to clear all sales quantities (return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), then see "Clear Sales",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all the information for a product,  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row using the [Down] arrow key.  The bottom row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nter/Change Record, Delete Record, or Abort.  For spe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data entry, you may also select the same options at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moving to the bottom row) by pressing the [F2], [F5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key.  If you select Enter/Change Record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and product code if applicable) will be reco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If you select Delete Record [F5], then product c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(no longer valid).  If you select Abort [Escape]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no change to the product code or to the disk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you will be returned to the prompt "Enter Product Code:". 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Escape] key again,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t the top of your screen displays the last item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d.  This helps you maintain your place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provides a quick method for making adju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inventory.  The program saves time by making it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your inventory from shipping and receiving doc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/scan the product code and the current inventor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; then enter the inventory adjustment.  Pay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 You enter the adjustment to the inventory--no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quantity.  For example, if you received a shipment of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you enter 25.  The program then adds the new 25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inventory and records that number as the new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.  If you were to ship 5 out to a customer, you w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gative five (-5).  The top window will display the las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djusted inventory quantity.  The product cod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lso works with the inventory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ce adjustment program is used to update a product's pr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djustment could be made using the [File Access]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are only changing product prices,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aster.  Simply enter/scan the product cod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ice.  The top window will display the last item 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ice.  The product code search function also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Utilities]  -&gt;  [Clear Sales] from the Menu to clear dai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thly; or daily, monthly, and annual sales quantitie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sales quantities, we mean return the quantities to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any sales quantities also clears out your transactio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NACTN.LOG File).  So, if you are saving the transaction log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records, you will want to do so before clea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o clear daily sales quantities, which you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ay before beginning operations, you will clear (zero)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used to compile your daily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o clear both daily and monthly sales,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daily sales you will also clear all month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from your sales reports.  Additionally, you will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zero) your running record of each individual product's month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from the produ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o clear daily, monthly, and annual sales, al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ill be returned to zero and your individual produc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onthly and annual sa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FIVE  -  THE EXTENDED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Utilities are three programs that allow 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GIT customer and product databases.  To get to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elect [Utility]  -&gt;  [Extended] from the REGIT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Utilities Menu has three selections.  One, [Updat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], is used to update the master product  database and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nother selection, [Combine Customer Files],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two or more customer data files into one. 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[Export] creates and ASCII file of your custom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MAST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T Point-of-Sale's update master database function allow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ales points as desired to operate as one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reports which can represent one store with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, or several different stores and man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computer to act as the master.  The master compu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ng as a REGIT Point-of-Sale cash register or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n the office, it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 additions and deletions must be made only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, then copied to the slaves.  This only makes since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would you want a system where you had to update every sl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just on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Often Should You Update the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no difference to the REGIT Point-of-Sale program how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is updated.  How often you need a consolidated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sales report would be the deciding factors.  You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master before adding any new products, or deleting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to/from the mast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the slave's monthly quantities and totals ar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ing the master.  So the slave's daily sales totals 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of the master update function.  They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--cleared and used for reconciling on a daily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pdated on the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understand the information that is being update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master database function, you should review Appendix I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ster is updated, no changes are made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ave's data files.  The following master data files are chang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ach master product's inventory is reduced by the slav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sales quantities. (DATABAS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Each master product's monthly sales quantities are increa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slave's monthly sales quantities. (DATABASE.RE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 Each master product's annual sales quantities are increa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lave's monthly sales quantities. (DATABAS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The master monthly sales total, monthly sales tax tot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number of transactions are increased by the slav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sales totals, monthly sales tax totals, and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ransactions. (MONTH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The Master annual sales total, annual sales tax tot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al number of transactions are increased by the slav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sales totals, monthly sales tax totals, and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ransactions.  (Slave's MONTH.LOG and Mas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-by-Step Updat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#1 makes sure that your master and slave datab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.  This procedure must be performed every tim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s added to the master database file or and old produ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 file.  This procedure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before you ever begin using the update function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ster and slave(s) databas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#2 should be performed whenever you want to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for Procedur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 - Before you make any changes to your master databa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pdate your old master data base.  Go to Procedure #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you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 - Make your changes (additions and/or deletions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database.  When completed, copy these files from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directory to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ODE1.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ODE2.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ODE3.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ore than approximately  product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PROCODEn.REG files separately from the DATABASE.RE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ore than approximately 5,000 products,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REG will not fit on a 5.25 inch floppy and will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rive capable of holding 720 Kbytes (or a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 in order to first transfer these files to floppie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, you can create a batch file to speed up the copy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FORSLAV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PROCODE1.REG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PROCODE2.REG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PROCODE3.REG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ATABASE.REG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6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yping FORSLAVE would automatically copy the files to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: drive.  See your DO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d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 - Now copy these files from the floppy(s) to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slave.  This will overwrite the exist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sure the slave is now identical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 - Clear the slave(s) monthly and daily sales to b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for Procedur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 - When you want to update your master, you will nee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from the slave to a floppy--the MONTH.LOG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REG file.  The command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ONTH.LOG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ATABASE.REG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 - Once the files have been copied, transfer the flop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computer and select [Utilities]  -&gt;  [Extended] 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date Master Database]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 - Update Master Database will load and run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k you to identify the drive that holds the dis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ave's data files.  You select A or B.  The program ad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's sales and sales tax to the master's monthly and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. It also subtracts the slave's individual products'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quantities from the master's individual invento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 - Once the update has been successfully completed,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ve and [Clear Monthly &amp; Daily Sales] to bring them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 - Perform steps 1 through 4 for each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you Backing Up You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copying and transferring of files eventually lead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 deletion or overwriting of a file you need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the update master database, it makes it eve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you backup your files. See Appendix I for mo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CUSTOM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bine Customer Files] allows two or more customer data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bined into one.  Because the customer data file i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egabyte long, you must have a high density floppy driv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(either a 1.2 Mbyte 5.25 inch or a 1.44 Mbyte 3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steps to combine the custome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 - Copy the source customer data file to the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USTOMER.REG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 - Remove the floppy and place it in the driv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ith the target customer data file.  Select [Utilities]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tended]  -&gt;  [Combine Customer Files] from the Menu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finished, all customers on the floppy (source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on the customer data file in your REGIT directory (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long with the customers that were originally the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(source) has priority, and will overwrite duplicat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 if an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 - The file in the REGIT directory (the target file)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the combination of both file's customers.  If you wan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ustomer data file to be updated, copy the new file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, then to the source hard drive REG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 - Combine as many files as you like using steps 1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AND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feature has not yet been added to the REGIT Point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will find that the Export feature satisfies all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nd they have no use for the Import feature. Others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GIT Point-of-Sale reports provide all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ord keep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allows users to create an ASCII file from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stomer database or product database.  These ASCII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pulled into database and/or spreadsheet program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, Lotus 123, etc.).  Customer and product files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d, sorted, and manipulated to the full power of the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can be added to customer records to hol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customers.  Examples include purchase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telephone numbers, point-of-contact,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or whatever your needs are.  Once the customer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ed into a spreadsheet or database program, it can be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can also be added to the product database. 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manipulated to interface with accounting document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cost field could be added which would allow a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s sold statement to be generated. Many types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be included--the possibilities are limitl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vendors address, point-of-contact, tele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ources of supply, costs, cost evaluation methods (LIF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), shipping method and costs, are  just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Seconda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call the database created by REGIT Point-of-Sale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he primary database and the database crea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 or database program the secondary database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rge these two databases into one, you will need to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field in each.  This field will allow you to sor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your two databases into one.  For the customer databas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customer number field and for the product datab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product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                Sor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                 Customer N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                 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automatically sorts by these field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s are created.  The records are sorted into a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order (numerals then alpha).  Create your ver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ary database from your primary database (that way you w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a lot of unnecessary data entry).  Each spreadshe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 has a merge feature of some type. 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how to use your program to first bring in an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-separated fields).  Then you will need to learn how to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iles into one. Each program is different and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er to your program's documentation to learn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d Remo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get into the habit ofupdating your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make product or customer changes within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must be done to maintain compatibility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nd secondary files.  If you have made any addi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s to your records, you must remember to sort your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by the appropriate field (customer number or product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merging.  As mentioned, the primary file (exported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utomatically sorted, during the export procedure,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ending ASCII order.  You must refer to your program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orting procedures to sort your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You may wish to get in the habit of always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merge-just to play it safe.  After you merge,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ry last record.  If data from the primary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data from the secondary file, then you ha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product from one and not the other.  You can easily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ssing or extra record by tracing back until the rec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The first incorrect record is where the addi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was not updated to both databases.  You will need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nd correctly update the erroneous database (gener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) and then repeat the mer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 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your export file select [Utilities] -&gt; [Extended]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ort] from the menu, then select either [Customer File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oduct Database] and follow the simple instructions provid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nitor.  All you are required to do is provide a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xport file you are creating. If you do not specify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path when naming your file, you will find the expor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REG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export file is an ASCII comma-separa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4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    Field Type         Fiel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numeric 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alphanumeric      custom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alphanumeric      custome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alphanumeric      custom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database export file is an ASCII comma-separa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7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    Field Type          Fiel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----------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alphanumeric      produc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alphanumeric      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numeric           product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numeric          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numeric           reorde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numeric           annual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numeric           month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SIX - TH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produces four types of reports, all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[Reports] of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Data Fi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Reorde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ale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Customer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how and where the information that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is stored, see Appendix II, REGIT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print out the contents of your product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ifteen different report formats to choose fro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to select one of the following fifteen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[Data File] of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Inventory .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Annual sales . Month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. Inv . Annual sales . Month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Price .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Description . Price . Inventory .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Price .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Price . Inventory .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Annual sales . Month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Inventory . Annual sales . Month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. Price . Inv . Reorder . Annual .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ports can be printed on a standard 80 column print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prompted for a decision to print or not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 on each page, and prompted for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while printing, you chose to abort the printout, an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rinter that has a buffer, you will need to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ff to clear the buffer.  If not, you will have to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buffer is empty before printing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definition of each data element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- The 16 character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 - The 25 character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- The currently stored price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- The current inventory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- The reorder quantity for the item (see Reorder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Sales - The number of sales for this product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the annual sales quantities wer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turned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les - The number of sales for this product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the monthly sales quantities wer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turned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D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order report prints out the product code,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current inventory, and reorder quantity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hose inventory is less than or equal to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.  In other words the report signals you that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inventories have fallen to the point that replenish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Re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order quantity, reorder point, or reorder level is tha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ventory which when reached signals the need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enishment order.  A reorder point should be high enoug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risk running out of an item (and lose sales), and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hat you do not carry inventory that is not needed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can cost you money.  That is why it is importa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points be used and be as accurate as possible. 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es, the efficiency of the ordering system can be a ma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ituation.  At others it is not that drastic.  But seldo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siness afford to ignore good inventory prac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, and incomplete, example of establishing a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mand for an item is 25 per day and if it takes 4 d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ipment to arrive, then the reorder quantity should b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.  The 100 would be the demand during the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complete because is not quite that si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 is rarely consistent.  Shipping time also varies.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were not considered.  Cost of lost sales w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.  The opportunity cost of maintaining the inventor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sidered.  All these things and more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economic order point for an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uspect that mismanagement of your inventories are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ney, then by obtaining a point-of-sale system, you hav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 towards more accurately and economically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ventory.  You should also obtain a book that de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management.  Many management and accounting books de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chapters to this subject.  These books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formulas for determining your reorder quantit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your accountant can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ly Using the Re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use the reorder quantity function for som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others.  For example, you may wish to orde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ly after a firm commitment to purchase the item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You may wish to retain other items in your data ba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urrently made a decision not to restock.  For these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, the inventory will eventually equal zero.  If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s also zero, they will be selected when the reord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this, you may enter a negative number, such as -1,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quantity.  Then when the a reorder report is print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nventory will not cause the product to be selec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different sales reports are available.  You may select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individually on your monitor, or you may select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out of all f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Daily Sale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Annual/Monthly/Daily Sale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Sales By Cashier/Depar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Transaction and Sales Ratio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Sales Discou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out option for these reports requires only two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You may wish to print and keep a daily copy on a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Col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is needed here concerning the sales tax tha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reports.  The sales tax is the actual amou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from your customers at the register.  It is not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applied to your sales totals.  So all rounding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ending on your selected method), manual tax entries, nontax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or nontaxable item decisions made at th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flected here in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, Monthly, and Annual Sales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its reports, the REGIT Point-of-Sale program mai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running totals of sales and sales tax.  These running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itled daily, monthly, and annual sales and sales tax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itled daily, monthly, and annual, the running tot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ally controlled or affected by the passage of time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n you want to clear, or restart these sales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all three sales and sales tax totals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rease at the rate of your sales until you clear the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Utilities]  -&gt;  [Clear Sales] function.  When you clear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returned to zero and once again continue to grow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sales until clea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, you do not have to use the monthly as the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or annual as the annual sales.  You could use the month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rterly sales, or whatever.  So you have three running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d daily, monthly, and annual sales, but, you have contro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time periods they are repres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clusion, if you want any reports produced by the dail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to actually reflect "daily sales", then you must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ales on a daily basis.  The same goes for month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.  For monthly sales reports to reflect monthly total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les must be clear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"Clear Sales" in Chapter Four,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to Sales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some reason, you find that you want to adjust your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, then the cash register can be used to do so. 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register to adjust sales totals provides you with a rec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llar entry input option of the cash register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he sales adjustment and use the manual TAX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sales tax.  If the adjustment is a reductio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rease, then you will want to use the remov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tender code R) after entering the amounts.  Either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have a record of the adjustment in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provides the daily sales broken down by category (ca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credit, credit cards, and five user definable categor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report's main function would be to assist in reconcil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eviously mentioned, it is not necessary to use any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whatsoever.  You may completely ignore one or al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it will have no effect, except on how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ppears.  If completely ignored, this report would show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in the cash category and all others categories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Daily Sales Report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h Sales                 156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 Sales                17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 Sales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SA (CAT1)                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Card (CAT2)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mer Express (CAT3)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very (CAT4)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ner's Club (CAT5)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6 Sale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7 Sale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8 Sale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9 Sale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ales (including sales tax)             $41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Tax Collected               2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ales (excluding sales tax)             $388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/Monthly/Daily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can also be pulled up in the Help Window during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peration (unless the password function has been engag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[SHIFT] [F3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displays the sales and sales tax collec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, monthly, and annual running totals.  The totals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ales and sales tax collected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were cleared using the [Utilities]  -&gt;  [Clear Sal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 Annual/Monthly/Daily Sales Report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Sales         388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Tax          2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$41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ly Sales        9717.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ly Tax         58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$10302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 Sales        46986.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 Tax         2456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      $4944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By Cashier/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otal your transaction with the total by cashier/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then this report will reflect those totals.  Total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/department has absolutely no affect on any other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or reports.  If you use the function, use it partial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use it at all  the only affect will be in the amounts li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e totals are the total of both sales and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under each of 26 letters.  Sales by cashier/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are daily totals and cleared when you clear the daily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[Default] option that requires total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/department, then this report will total to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ales totals report.  However, if you have not select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n the total will add to whatever is enter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with the total by cashier/depart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&gt;&gt; Sales By Cashier/Department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ier/Dept      Total          Cashier/Dept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123.84               N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 24.10               O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0.00               P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 78.12               Q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      0.00               R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    0.00               S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    0.00               T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    0.00               U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0.00               V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0.00               W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        0.00               X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    0.00               Y 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    0.00               Z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nd Sales Ratio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report provides the daily, monthly, and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ransactions.  Also provided are the average 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, and annual transactions.  These are simply the tota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by the number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Transaction Report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ly Transactions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 Transactions       10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 Transactions       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Daily Transaction           $9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Monthly Transaction           $9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Annual Transaction           $7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Ratios report gives the daily sales/monthly sales rati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total daily sales expressed as a percentage of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les. Also provided are the daily sales/annual sa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ly sales/annual sales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&gt;&gt; Sales Ratios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/Monthly Sales      0.03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/Annual Sales       0.00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ly Sales/Annual Sales     0.2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Discou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Discount Report gives daily, monthly, and annu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counts and dollar value of the discounts.  The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are cleared with the corresponding daily, month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&gt;&gt;&gt; Sales Discounts Report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Sales Discounts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Sales Discounts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 Sales Discounts      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 Discounts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ly Sales Discounts          $35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Sales Discounts         $1,8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FIL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Reports]  -&gt;  [Customer File] from the Menu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file reports.  There are three types of custom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vailable for printing; the report format, mailing label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ntire file, and selected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[Report Format] from the Menu prints your entir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ase.  The report is printed in customer code number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is designed for an 80 column printer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the top and bottom margin before printing be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--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title implies, this Menu selection prints your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file on standard mailing labels.  The program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on standard one-wide labels.  You may want to print 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ample first on regular paper to get your printer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so prints on standard one-wide label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ompted to enter the customer code first. 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code, the label is printed, the printer advanc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abel, and then waits you to enter the next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SEVEN  -  TH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REGISTER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Default]  -&gt;  [Cash Register Defaults] Menu select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t default profiles that control or change the op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h register.  This section will follow the cas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's input screen line-by-line.  The bottom of the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rovides on-line help to assist you with your deci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nish your selections, press the [Escape] key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 if you want to save your selections.  If you select [Yes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h register will operate under the new defaults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is Menu selection and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centrates on the selection procedures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 discussions, see the appropriate section cov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your business title or name.  This is the nam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Help Window above the date.  It can be up to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The title will be automatically center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ndow, so you do not have to worry about placemen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 markers.  If you do not want a title displayed,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put area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llar entry is the product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ransaction Window, and printed on receipts, when a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s manually placed into a transaction.  The program 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General Merchandise", but you may change it to any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description you want.  You may also leave it blan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want any description for manual dolla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Cod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expansion.  This is intended to select the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the bar code reader connected.  It currently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 or your serial ports.  The REGIT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urrently supports keyboard wedge type readers that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Cash 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serial port that has the cash drawer connected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drawer is being used, select [Off].  If you are using a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o open your cash drawer, then select [St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stom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opens the customer data file and allows you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 the cash register.  Your need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egabyte of free disk space to use this optio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at much, the program will tell you it was not able to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hen you save your changes.  All your other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aved.  You must go back to DOS and remove enough un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hard disk to free up 1 Megabyte of spac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en return an re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aily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transaction log.  Remember this file expands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turned o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o Total By Ca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cashier to identify himself/herself (or depart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otaling a transaction.  This allows a record of sal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/department to be maintained.  This selection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on to use the function, it must be on to requi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 us it.  If the [ON] selection is made and the cas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total a transaction without an identifying let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 register will send a message to the cashier "MUST TOTAL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/DE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associated with using video displays for a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 is a phenomenon known as "phosphor burn-in."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video trace is active for long periods of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sphor may "burn-in", which will leave a permanent image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possibly visible even when the scree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T screen saver routine will blank the inactive screen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is phenomenon occurs.  If there is no activity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register program for approximately three minutes,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o off.  To bring back the display, you simply press any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he display will instantl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aver will never turn off the display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e screen saver is active only betwee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YES] to turn it on or [NO]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ND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discuss receipt formats lets first discuss prin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y relate to REGIT Point-of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Considerations fo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printers that are manufactured solely for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These printers are handy because they are usually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dinary printers and made to accept narrow paper.  We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support for the STAR line of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roblems surface when trying to use standard prin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receipts.  First many of them do not have very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ction feeders and narrow receipt paper may have a tendenc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ft out of place.  Another problem is that many of the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paper to be advanced several lines befor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can be removed. This causes long unsightly blank spac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eipts and waste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en purchasing a printer for printing receipts you should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Will it hold the type and size of paper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lipping out of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Can paper be torn off without considerable trou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Will it print the character pitch that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Suppor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se some of the problems associated with selecting a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 tests certain printers to determine if they me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to make them acceptable for printing receipts.  A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ers, we will provide both sales support and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By programming support, we mean we will provid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to make the best use of the printer as possible. 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select the individual drivers within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program.  Currently we provide sales suppor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Micronics DP 8340 Point-of-Sale printers and the Alps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80-column printer. Additional information on thes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cluded in your registration package, 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nting (for both receipts and reports) is directed to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N).  If you wish to print using another parallel por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, then redirect your printing using the DOS MOD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your DOS manual - MODE Commands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ng you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CEIPT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receipt format, select [Default]  -&gt;  [Receipt Forma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enu.  Receipt printing options cover three scree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We will discuss each selection as it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nitor.  You may use the [Page Up] and [Page Down] keys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between the screens, or the [Up] and [Down]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etween selections.  Press the [Escape] key when your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you want them.  You will then b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nges before you ar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ales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you must make is if you want to print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If you select [NO], the cash register oper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normally without printing receipts.  If you select [YES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printer hooked up and turned on during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Width/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xt two choices are to select the paper width you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haracter pitch (condensed, elite, or pica) to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oices will affect the format of the sales receip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Refer to the following chart to help make 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                 Receipt      Char    Prin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Pitch    Print Width    Width    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2.5"   Condensed     1.25"       22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2.5"   Elite         1.25"       15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2.5"   Pica          1.5"        15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3.5"   Condensed     2.25"       40        #1,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3.5"   Elite         2.25"       28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3.5"   Pica          2.25"       22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- 4.5"   Condensed     3.25"       56       #1,#2,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- 4.5"   Elite         3.25"       40        #1,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- 4.5"   Pica          3.25"       33         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ge    Pica only     8.0"        80       Ful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Advance Aft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automatically advanc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by a selected number of lines after your sales receip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inted.  For your printer, determine how many lines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ce after printing and enter that number here. The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1 to 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 Feed" printer instruction, to advance pap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of-form (TOF) position on the next page, is also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printing of a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orm Feed" instruction sends a printer code 0C Hex (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 to the printer at the end of each receip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f selected, the "Form Feed" works with all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receipt printing modes.  If your printer uses the 0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as a form feed instruction, then this option i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"Form Feed", place an "FF" (for Form Feed), instea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following the "LINES TO ADVANCE AFTER PRINTING: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Receip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combination of paper width and pi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more than one forma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format.  Refer to the previous chart to see what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..Nontaxable Item Indicator..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..Nontaxable Item Indicator..Description..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..N/T Indicator..Product Code..Description..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..Description..Quantity..Price..N/T Indicator..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Quantity - If a quantity (of more than one) was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ed by the cashier, that quantity will b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ntaxable Item Indicator - If the cashier selec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item to be nontaxable during the transaction,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n NT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oduct Code - The 1 to 16 alphanumeric product c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scription - The 0 to 25 character product descri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ice - The price of the item (or total if a multiple ent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otal - If the full page is selected, the pric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item and the extended total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ee the sales receipt examples at the end of this s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how these format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hree Line Sales Receip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three lines for a receipt title to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 sales receipts.  If you do not want a title, or do no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lines, simply leave the lines empty.  Empty lin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ave blank lines on th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owable width of the title will vary according to the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 of paper you previously selected.  The margin mar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screen indicate your allowable width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then subsequently reduce the printable spac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 by selecting a new width or pitch,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tle again.  If you select a width or pitch that allo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you may need to center the tit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blanks will be retained, so center your titl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markers exactly as you want it to appear on you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hree Li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ntries in these next three lines will be the thre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printed at the bottom of your sales receipts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a message printed, or do not need all three lines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line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owable width of the message will vary according to the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 of paper currently selected.  The margin markers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dicate your allowable width.  If you enter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ubsequently reduce the printable space on your receip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new width or pitch, you will have to enter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Again, if you increase the allowable character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blanks will be retained, so center your messag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markers exactly as you want it to appear on you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 and Address Printed O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[YES] and the following conditions are met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name and address will be printed on the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paper width and pitch you selected will allo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0 characters to be printed per line (see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"Use Customer File" option was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fault]  -&gt;  [Cash Register Operation] 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The customer's name and address were entered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from the customer file, by the cashier, at so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you have two choices for printer cod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[OFF].  This means that only ASCII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No unique printer control codes, except line f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 to the printer.  This allows most any printer to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ost printers pretty much print ASCII characters univers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back is that you will not be able to change between pic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, and condensed pitch through the software selecti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 bad as it sounds, as almost every printer has a hard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somewhere on the printer that lets you switch to the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In some cases you may find that it is also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line feed (LF) or carriage return (CR) hard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ine feed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lection is for the ALPS ASP 1600 .  This prin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witched between EPSON FX-85 and IBM Graphic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The printer codes used in this selection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.  This means that the ALPS ASP 1600 selection will als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any printer that is EPSON compatible.  However, eve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printers do not use the exact same codes.  Try it out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work with your printer, then use them.  If they do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printer codes 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your printer's hard switches to set your pitch, you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make the correct pitch default selection on your scree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know the correct spac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he ALPS ASP 1600 printer codes (EPSON  compati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ends pitch changing codes to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between the Menu and the cash register selectio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eave the cash register and return to the Menu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ll returned to the standard (pica) pitch. 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hooked up, on line, and ready to print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to the cash register to receive the pitch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, you will receive a message to do so.  Also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your printer off while using the cash register,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o its default settings and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 back to the Menu to reset the printer. You will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adjusting and testing as you transition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d cash register.  If the receipt function or printe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urned off, no adjusting or testing of the printer will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t displays the print codes used by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en the printer codes are set to [ALPS ASP 160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Decimal      Hex     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---------    -------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P       27,80        1B,50      Pica P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M       27,77        1B,4D      Elite P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SI      27,15        1B,0F      Condensed P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2         18           12         Deactivate Cond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j       27,106       1B,6A      Reverse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 DP 8340 prints only in elite pitch, so no printe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cessary and the control codes should be set to 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ample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[YES], an example of a sales receipt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will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avorite Sales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avorite sales receipt uses receipt format #2 (s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printed), 3.5" to 4.5" paper (we use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7/8" tape available at most stationary and office supply stor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lite pitch.  This is an excellent combination for the A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show some of the formats availabl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 not to scale and are not prin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EMPI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COMPU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CENT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01/08/199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12:45:0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</w:t>
      </w:r>
      <w:r>
        <w:rPr/>
        <w:t>3.9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  NT      8.5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</w:t>
      </w:r>
      <w:r>
        <w:rPr/>
        <w:t>1289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</w:t>
      </w:r>
      <w:r>
        <w:rPr/>
        <w:t>33.9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TOTAL  1335.4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TAX    79.6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OTAL  1415.0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TEND  1415.0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CHNG     0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HANK YOU F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SHOPP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EMPIR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MPIRE COMPUTER CEN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2210 E. Highland Ave.,#103-23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an Bernardino, CA  92404-462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01/08/199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</w:t>
      </w:r>
      <w:r>
        <w:rPr/>
        <w:t>12:45:0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</w:t>
      </w:r>
      <w:r>
        <w:rPr/>
        <w:t>3.9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</w:t>
      </w:r>
      <w:r>
        <w:rPr/>
        <w:t>2  NT      8.5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</w:t>
      </w:r>
      <w:r>
        <w:rPr/>
        <w:t>1289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</w:t>
      </w:r>
      <w:r>
        <w:rPr/>
        <w:t>33.9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SUBTOTAL  1335.4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</w:t>
      </w:r>
      <w:r>
        <w:rPr/>
        <w:t>TAX    79.6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</w:t>
      </w:r>
      <w:r>
        <w:rPr/>
        <w:t>TOTAL  1415.0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TENDERED  1415.0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</w:t>
      </w:r>
      <w:r>
        <w:rPr/>
        <w:t>CHANGE     0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HANK YOU FOR SHOPPING EMPI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CALL US ANYTIME!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Phone:  555-1212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Empire Computer Cent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2210 E. Highland Ave.,#103-232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San Bernardino, CA  92404-4629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</w:t>
      </w:r>
      <w:r>
        <w:rPr/>
        <w:t>06/12/199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</w:t>
      </w:r>
      <w:r>
        <w:rPr/>
        <w:t>12:11:1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Labels, mailing, 1000 ea      8.98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Print Paper, 8.5" by 11"     29.99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Dust Cover, Computer          7.49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</w:t>
      </w:r>
      <w:r>
        <w:rPr/>
        <w:t>SUBTOTAL     46.46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</w:t>
      </w:r>
      <w:r>
        <w:rPr/>
        <w:t>TAX      2.79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</w:t>
      </w:r>
      <w:r>
        <w:rPr/>
        <w:t>TOTAL     49.2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</w:t>
      </w:r>
      <w:r>
        <w:rPr/>
        <w:t>[CASH]     TENDERED     60.00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</w:t>
      </w:r>
      <w:r>
        <w:rPr/>
        <w:t>CHANGE     10.7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*Thank you for shopping at the Empire*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If you have any questions feel free to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hone:  (714) 555-1212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Empire Computer Cent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2210 E. Highland Ave.,#103-232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an Bernardino, CA  92404-4629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06/12/199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12:11:1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912348763987654   Labels, mailing, 1000 ea      8.98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9949506           Print Paper, 8.5" by 11"     29.99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5568493           Dust Cover, Computer          7.49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</w:t>
      </w:r>
      <w:r>
        <w:rPr/>
        <w:t>SUBTOTAL     46.46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</w:t>
      </w:r>
      <w:r>
        <w:rPr/>
        <w:t>TAX      2.79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</w:t>
      </w:r>
      <w:r>
        <w:rPr/>
        <w:t>TOTAL     49.25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[VISA]      TENDERED     60.0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</w:t>
      </w:r>
      <w:r>
        <w:rPr/>
        <w:t>CHANGE     10.75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*Thank you for shopping at the Empire*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f you have any questions feel free to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Phone:  (714) 555-121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EMPIRE COMPUTER CENT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10 E. Highland Ave., #103-232 San Bernardino, CA  92404-462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Call use anytime at (714) 555-1212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CUSTOMER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Jack P. Examp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218 South 38th Stree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xampleville, CA  99999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06/12/1990   11:50:2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oduct Code    Description       Quantity    Price  Total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-----------------------------------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912348767654   Labels, mailing                8.98   8.98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9949506        Print Paper                   29.99  29.99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5568493        Dust Cover, Computer           7.49   7.49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897644442      Staples               5        1.49   7.45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SUBTOTAL     53.91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</w:t>
      </w:r>
      <w:r>
        <w:rPr/>
        <w:t>TAX      3.23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</w:t>
      </w:r>
      <w:r>
        <w:rPr/>
        <w:t>TOTAL     57.14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</w:t>
      </w:r>
      <w:r>
        <w:rPr/>
        <w:t>[CHECK]     TENDERED     60.00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CHANGE      2.86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hank you for shopping at our Summer Office Sale!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We also make copies for only 5 cents each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ll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full page layout takes an entire 80-colum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has been reduced here to fit betwee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ales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Default]  -&gt;  [Sales Tax] from the Menu to engag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engage) the automatic sales tax function.  After selecting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gage the function, you will be asked to enter the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AX RATE:  &gt;&gt;_  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ethods can be used to enter the sales tax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rate is to be 6.5%, then you may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6.5  &lt;&lt;      or      &gt;&gt;.065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e Round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must decide how you want the tax to be round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sk for the round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OUND UP]       [ROUND DOWN]      [ROUND .5 AND ABOVE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[ROUND UP] is selected, the customer will be charged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for any portion of a cent owed.  For example, if the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6.5% and the customer's purchase is for $11.25, the tax ow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$.73125 (73.125 cents).  This  would be rounded u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$.74 (74 c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[ROUND DOWN] is selected, the customer will not be charg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cent is owed.  For example, if the tax rate is 6.5%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stomer's purchase was for $11.50, the tax owed w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.7475 (74.75 cents).  This would be rounded down by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.74 (74 c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[ROUND .5 AND ABOVE UP] is selected, the tax ow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 to the nearest cent.  That is, any calculation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owed to be one half cent ($.005 or .50 cents) or abov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the entire cent.  Any calculation showing the tax 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ess than one half cent ($.0049 or .49 cents)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for the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nding method you select should depend on the law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.  Call your appropriate state office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You may have a little trouble finding someone who know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lets discuss an alternate method for determining how you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s to round.  The method involves the use of the tax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ublished by the states to assist busin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sales tax applicable to taxab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n example, we will use the "State of California 6% Sales T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imbursement Schedule, Civil Code Section 1656.1", effective Apr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1974, Appendix G to Regulation 1700.  Any schedule will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the table and multiply a few of the brackets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y 6% (.06) and compare what 6% actually is to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listed.  Here is a good example from the schedu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both the upper and lower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 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75-10.91    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State of California says to charge $.65 if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within the range of $10.75 to $10.91.  Multiply out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06 X 10.75 = .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ercent of 10.75 is only sixty-four and one half c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state schedules says to charge a full sixty-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.  So we now know that the state either rounds everyth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rounds .5 and above up (to the nearest penny).  Let's chec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break point and fin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06 X 10.91 = .6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now clearly see that California does not round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rounds to the nearest penny.  So we should select [ROUND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VE UP].  All transactions will then result in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identical to the amount that would be charged if w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tate's 6% Tax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need assistance with this, send API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's tax schedule and we will determine your stat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/Changing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Default]  -&gt;  [Password] off the Menu to engag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engage) the password function.  If the passwor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et, you will need to enter it before access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[ON] to engage the password function,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password.  The password can be any four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o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ssword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does not affect the normal operation of the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 employee/cashier should normally not need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ny programs that are password protected. 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 to gain access to the programs that can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atabase, change the historical sales and sales tax tot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efault settings (except screen colors), and view o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reports.  Specifically, the following features ar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ll Utility programs including the Extende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Access, Inventory Adjust, Price Adjust, and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, Update Master, Combine Custome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ll Default programs (Cash Register Operation, 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Sales Tax, and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All Sales Reports (Daily, Annual/Month/Day, Cashier/De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nactn/Ratios, Sales Discounts, and Print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The Sales Report screen, available during cash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using the F3 function key, is also disabl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function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make a selection from the REGIT Menu that 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, you will be required to enter the correct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ccess will be made.  The program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SSWOR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see your password as you enter it.  One asterisk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for each character that you have entered. 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password you will receive an "ACCESS DENIED"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ree attempts without entering the correct passwor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password protect your files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n employee from accidently or purposely locking you o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ing your files.  You can do this by simply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hat creates the password from your directory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REGIT directory, then delete the file SYS5.TBC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SYS5.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ave a copy of this program first.  Then, if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you want to password protect your files, you can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5.TBC back into the REG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got You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rget your password, you may decode it by follo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rom the root directory change to the REG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At the DOS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PROFILE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will see something similar to this scroll o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numbers and data will be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3          15        6.5E-002     0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         69         76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erchand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0          5          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numbers on the second line (the line above the ro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s) are the decimal ASCII equivalents for your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tial ASCII chart to decode your password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password would decod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character               #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   ---------              ---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 !                   69       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 "                   70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 #                   71       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 $                   72       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 %                   73     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 &amp;                   74        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 '                   75        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 (                   76       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 )                   77 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 *                   78    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 +                   79       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 ,                   80        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 -                   81       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.                   82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/                   83       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0                   84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1                   85        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2                   86      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 3                   87       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 4                   88      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 5                   89       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       6                   90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        7                   91        [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       8                   92 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        9                   93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hart contin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:                   94       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        ;                   95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 &lt;                   96        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 =                  123       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        &gt;                  12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        ?                  125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 @                  126        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  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      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7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COL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's [Screen] selection takes you to the color select op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nochrome monitor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Monochrome Monit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djustment to the screen output is possible and you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nu.  If your monitor is capable of displaying color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s), then you will enter the REGIT -- COLOR SEL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changing the colors are displayed on your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elect colors for three categories; letters, backg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category controls the color of the letters and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onitor, the background category controls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boxes category controls the color of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on the monitor.  As you select colors,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ose selections.  This immediate feedback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through the colors and experiment with differe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.  Be careful not to assign the same col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s and the background or you won't be able to see the lett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a screen that pleases you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key to return to the Menu.  Your color selection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the default colors and will be displayed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-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back up your files. 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just create another directory and copy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it. However, this will not protect you against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rash.  To get the best backup protection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copy your files to a floppy.  How you do this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big your files are, and the type of floppy drives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s are small enough and your drives are big enoug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imply copy the files to a backup disk.  If th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the drive capacity, then you will need to back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REGIT directory using the DOS BACKUP and RESTO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should be backed up are all the files with a .LO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PROCODE1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PROCODE2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OCODE3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TRANACTN.LOG (if u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DAY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MONTH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YEAR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DISCOUNT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PROFILES.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 RCPTFRMT.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 DATABASE.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 CUSTOMER.REG (if using customer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xperienced users will probably wish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XCOPY/M command to make the backup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-  REGIT POINT-OF-SAL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Program &amp;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NSTALL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REGI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EGI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REGI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SYS0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SYS1.T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SYS2.T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SYS3.T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SYS4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 SYS5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 SYS6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 SYS7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 SYS8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 SYS9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 SYS10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 SYS11.M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 SYS12.M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 SYS13.M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 SYS14.T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 SYS15.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T Point-of-Sa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ROCODE1.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PROCODE2.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PROCODE3.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ATABASE.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DAY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MONTH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YEA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DISCOUNT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PROFILES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 RCPTFRMT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 TRANACTN.LOG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 CUSTOMER.RE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y not be on disk if related func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ODE_.RE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data files contain the product code number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pointers to the corresponding product's disk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(in the DATABASE.REG data file).  The files ar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RAM during cash regi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RE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dom access disk data file that stores the curren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Each record is 71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description         2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Price       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ventory            9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der quantity             9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ual sales quantities      9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sales quantities     9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record indicator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Record Length    71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LO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data file containing the daily sales totals,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totals, daily number of transactions, the sales total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/department, and sales totals by type of sale (cash,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, and other C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data file containing monthly sales totals,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totals, and monthly number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tial data file containing annual sales totals,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totals, and annual number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data file containing sales discount transa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quential data file contains your default parameter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creen business title, tax rate, serial port sel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PTFRM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data file containing your default receip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ACT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data file containing the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dom access data file containing the customer data fil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s 92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address line #1    3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address line #2    3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address line #3    3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record indicator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Record Length    9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 -  SYSTEM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Length of product code:  1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Length of product description:  2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Single product price:  $9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Single inventory quantity: -999,999 to 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Reorder point: -999,999 to 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Single product annual sales:  -999,999 to 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Single product monthly sales:  -999,999 to 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Number of products:  12,000 (with 640 Kbyte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,000 (with 512 Kbyt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Customers in customer data file:  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 Line entries in one transaction: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4.2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.2 Update adds several features to Version 4.0 of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program.  We suggest that you install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-of-Sale 4.2 even if you are not interested in the new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Version 4.2 has many new features intern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the program that will not be discussed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file keeping proced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outwardly improved features with Version 4.2.  Firs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allow you to decide if you want one receipt, two recei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receipts printed, can now be displayed follow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Second, the "EXPORT" function has been expa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 second type of file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F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arlier version data files (from 3.0 to 4.1) are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Version 4.2.   If you have began using an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you will want to save your data files before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1.  To do this, copy all files ending with the .R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G extensions to a floppy disk or another directory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ersion 4.2.  Then copy them back to the REGI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stallation is complete.  See the README fi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Receipt Format] options now offer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N] - to always print a rece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FF] - to never print rece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MPT] - the cashier is prompted to decide if one, two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pt is to be printed following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unction now offers a choice between delimi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elimited ASCII files. Additionally, the decimal poi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ced into place for all dollar values.  Before it was lef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n dollar amounts.  The new nondelimited field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   Length         Fiel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gin 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Code               16              1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Description        25             17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                     10             42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                 10             52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Point              10             62 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Sales               10             72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 Sales              10             82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delimited files are in the same order as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elimited files (and the same as the old export files). 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also makes it impossible to overwrite a REGIT file b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users to name the export file using a REGI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-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