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---------+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lWare                   --|         |o    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7 West Britton Road         |   +-------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lahoma City, OK 73120        |   |         |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5) 749-1763 Voice           +---|    o 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5) 751-5629 FAX           ------|    |    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d: 72331,53            +------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distribution of "The Retailer" Version 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vendors may distribute "The Retailer"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isk recommended. Color monitor, optional. 384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 for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or change in EXE code size: 3 - 360K floppies to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rporated run time library linkage to reduce th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in the multiple exe modules.  Also, Mino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include the INSTALL.EXE program in zip files for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RET405.ZIP file on the BBS distribution disk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_SETUP_.EXE" file. It is a self extract. "Unzip"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ng the file.  Zip it up again without the self-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use RET405.ZIP as the file name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ntion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replace all prior versions in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may be edited for use in your cata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 "The Retai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e Retailer" Version 4.05  [NEW or UPDATE]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ong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"The Retailer, you'll always know what's sellin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selling, and when to buy more! This is a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ntory control program for small to medium siz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s with up to 5 locations selling similar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store. A beautiful menu system and incredibl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make it very easy to use.  "The Retailer"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ing tedious manual calculations of sales from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ntories and recording "guesstimated" orders,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ctions, and transferring figures from colum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dger sheets. Purchase orders are produced in minutes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dd, change, and delete items in purchase or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ing and receiving them is very fast; and track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 is easy.  Information is retrieved random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tially using stock numbers or user-defin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. you can view comparative performance of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stores, and see instantly where stock is located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it's moving. You can enter sales data random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s slips using stock or control numbers, or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physical inventory in an order form or on-the-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you define. Sales posting is fast,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and sales reports.  After sorting, "The Reta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s best sellers at each location. Reorder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ck levels may be changed automatical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ative sales performance and current stock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printed before-and-after report. You can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tock levels and override automatic changes.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 include: printer redirection with on-scre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eports, multiple subdirectories for vendors, fiv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ly sales history by store with bar charts; and,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s printed on gummed labels from purchase orders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torial and sample data. Requires a hard disk.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(for sales history bar char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registration fee $49.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hort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ntory control program for small to medium siz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s with up to 5 locations selling similar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store. Menu system and on-lin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, change, delete items in purchase orders. Track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. View store's comparative i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sales from sales slips or physical inventor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form or on-the-shelf sequence you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s best s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order points and stock levels may be chang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redirection with on-screen viewing of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subdirectories for vendors, five year monthly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 by store with bar charts; and, price tag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purchase orders. Tutorial included. $49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ne Li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ult-center inventrol system for 1 to 5 stores. ASP ME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