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VENDOR INFORMATION -- SMALL BUSINESS ADVI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evaluationware version of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.  Those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if you notify either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(RONIN SOFTWARE)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has begun distribution of the progra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can place you on our mailing lis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(usually quarterly) updat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is granted to all not-for-profi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rge users for making copies of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; and all BBS's are authorized to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program, including non-AS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prospective vendors of the program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 to distribute Small Business Ad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usually be granted if you enclos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SYSOPS:  In accordance with ASP guideli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tribution archive" file (in .ZIP archived form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BS distribution version of the program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file FILE_ID.DIZ, which is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 of 10 lines, maximum 4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was used to create the .ZIP files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for users are in the READ.ME file,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BA93_3A.ZIP.  Because of the size of the program,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distribution archive" files, SBA93_3A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BA93_3B.ZIP, are provided, each of which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360K diskette (diskettes #1 and #2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tribute Small Business Advis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FULL-PAGE REVIEW OF THIS PROGRAM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JULY/AUGUST 1992  ISSUE OF SHAREWARE  MAGAZIN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AND THE RECENT  REVIEW IN THE  SEPTEMBER,  199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ISSUE OF P.C. WORLD MAGAZIN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 (OTHER THAN SYSOPS) REGARD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DISTRIBUTION OF THE PROGRAM ON 2 360K DISKETT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MALL BUSINESS ADVISOR FILES FOR THE NON-SYSO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ERSION OF THE PROGRAM ARE IN SELF-EXTRAC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LHA COMPRESSED FILE FORMAT (EXCEPT READ.ME, ET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iles should be split as follows between Di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#1 and Disk #2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Diskette #1          Diskette #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-----------------    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INSTALL.BAT          INSTALL2.BA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READ.ME              F2SBA.EX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SBX.BAT              F3SBA.EX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EX.EXE               F4SBA.EX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F1SBA.EXE            MISCSBE.EX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INSTALL2.BAT         USERINFO.DOC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</w:t>
      </w:r>
      <w:r>
        <w:rPr/>
        <w:t>VENDOR.DOC (OPTIONA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</w:t>
      </w:r>
      <w:r>
        <w:rPr/>
        <w:t>F123.SBE (OPTIONAL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NOTE TO ALL VENDORS (CATALOG OR BBS)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BTAINED THIS PROGRAM FROM ANOTHER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DIRECTLY FROM US, WE WILL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THAT REGISTRATIONS WE RECEIVE AR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UNLESS YOU CHANGE THE VENDOR'S NAM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HE SMALL ASCII FILE, "F123.SBE."  [W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quarterly updates automatically to thos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whom we have received us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preceding 3 month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INSERT YOUR COMPANY N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YOU SELL THAT ARE REGISTERED BY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OUR COMPANY AS THE DISTRIBUTOR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23.SBE FILE WITH A TEXT EDITOR, BUT CHANGE O N 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T OF THE FIRST LINE OF TEXT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\" (BACKSLASH).  AND DO N-O-T MODIFY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THER CONFIGURATION DATA ON THE SECON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TEXT IN FILE F123.S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SO, THAT WHEN YOU HAVE SUBSTITU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BEFORE THE "\" ON THE FIR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123.SBE, THE PROGRAM'S TITL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LY DISPLAY A HIGHLIGHTED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ESENTED BY [YOUR COMPANY'S NAM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LEGAL/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UB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SMALL BUSINESS STAR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PROGRAMS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LEGAL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--BUSINESS TAX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--TAX PLANNING,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PERT FEDERAL TAX/LEGAL HELP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, INCLUDING `CONSULTING SESSIONS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P-TO-DATE ADVICE ON TAX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IONS CUSTOMIZED FOR YOUR HOME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Small Business Advisor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for small business people....[S]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(and the price so reasonab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that is contemplating a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 excuse for not seeking its hel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one of its checklists or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save you many tim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SHAREWARE MAGAZINE review, July/Aug. 1992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the kind of program we bough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for." -- PRINTERS SHAREWAR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nique expert program that puts th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, and business knowledge of a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wyer and "Big 6" CPA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ally easy to install and use--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novices.  Gives your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t and current tax, leg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related help on a vast range of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 and other subjects,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whichever state you select).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S, OSHA, ADA, ERISA, EEO, labor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ers comp, fringe benefits,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ws and hundreds of other eas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ics.  Program creates multi-pag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usiness startup requirements in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ess, customized for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ws of your state. 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s/outlines to create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documents; EZ-to-use income and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 calculation/planning modules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s where program asks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s to help you make key business de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ns, like whether to incorporate, cho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stat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'S NO OTHER SOFTWARE REMOTE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BUSINESS ADVISOR --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recommended for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.  Most functions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tle as 38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1.44M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9.95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atest quarterly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 identical to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, except for sharewa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All-sta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program, or related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TARTING &amp; OPERATING A BUSINESS IN (STA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rge discount from sto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IS UPDATED QUARTERLY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BREAST OF CONSTANTLY CHANGING TAX LA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S AND REGULATIONS AFFECTING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Filenames SBA93_3A.ZIP and SBA93_3B.ZIP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ftware, the latest updates of many ASP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found on the BBS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HAREWARE FROM RONI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$TREET RAIDER, v. 3.0.   The ULTIMAT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tegy game/takeover situation, for 1 to 4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live" stock ticker and speeded-up "real-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.  Wheel, deal, get rich, go broke in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kes game of corporate finance.  Do takeo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rs, liquidations, greenmail, LBO's, float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ds, sue the competition, restructure, fire in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s, manipulate your company's stock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 on inside information (if you dare).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more.  This remarkably realistic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all Street contains an ever-changing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and a universe of hundreds of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zens of industries.  Real companies, lik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M, Boeing, Exxon, Merck, Mitsubishi, Sony, Ap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Learn just how perverse and ornery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 can be, not to mention the insecurit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dealing with the brutal compet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industry competitors and the often ir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ancing blows you'll receive at times from the 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 gorillas (the government and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lent real-world training for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Wall $treet Raider is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with ulcers or other nervous cond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