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EVALUATIO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SMALL BUSINESS ADVISOR."  We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ew expert program, designed to help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through the dense thickets of tax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egulations, is not only an extreme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 source of business information, bu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ceptionally easy to use, within a minut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time you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n "evaluation" program (similar to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except that you may only legally use it for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), you will find that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ppled, and contains all of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of the program, which r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.95.  We are willing to give away the program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because we find that a significa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ike the program enough that they choos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latest quarterly update of the progra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and legal and other content of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uickly goes out of date--every time th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wake up from their naps,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the file F122.SBE, which is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 You may print this file o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the selecting the "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ain Menu, and then, after view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pressing the &lt;ESCAPE&gt; key to selec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ince the program prints out a nea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you (approximately 15 pages in length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user manual is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512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nsity floppy disk drive to run the program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over 1MB of disk space when de-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frequent disk access, running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driv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�SMALL BUSINESS ADVISO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MALL BUSINESS ADVISOR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LL BUSINESS ADVISO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SMALL BUSINESS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find this program useful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MALL BUSINESS ADVISOR and continu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after 3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19 to the author, Michael D. Jenkins.  The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MALL BUSINESS ADVIS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pay for their copies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at the address given on-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MALL BUSINESS ADVISOR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uneration must first contact MICHAEL D. JENK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OLUTIONS at the address given 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MALL BUSINESS ADVISOR immediate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JENKINS or DYNAMIC SOLUTIONS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MALL BUSINESS ADVISO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an updated copy of the program (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hich is identical to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t has no shareware screen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Professional Version (mainly for attorn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s and other business consultant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related book, "STARTING AND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IN .[STATE]...." (specify state -- an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250 to 300 page books is availabl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states and the District of Columbi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at discounted prices by using the fac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program that allows you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.  The order form will also contain a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" discount code that will entitle you to order at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discounts from the commercial list pr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SMALL BUSINESS ADVISOR indefini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R CODE.  If you register your copy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(basic $19 registration fee only)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send you an updat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will send you the "PRINT/SAVE" utility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paragraph.  With the PRINT/SAVE ut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omes identical to the "registered version,"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the absence of "shareware message"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INT/SAVE UTILITY.  At any level of registr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$19 registration on up to purchas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Professional Version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self-installing PRINT/SAVE UTIL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present, will allow you to print out or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or editing with your word processor, if desired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r checklist that you view on-screen in Ad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, particularly if you ar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use Advisor text files (printed out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lients as "instant memos" on various tax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covered in the program, or to incorporate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ny such text files or checklist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into a letter or other document, cre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NT/SAVE utility lets you either print clean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copies of text files or checklist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er, or will save any such text on disk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are readable and editable by almost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SCOUNT PRICE ON BOOKS.  If you register (at any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order one of the STARTING AND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 (____STATE___) books at the same ti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for only $23 ($19 plus $4 shipping &amp; hand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$33.95 for the book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press "P" when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to do so, just as you are abou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n type in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screen before you print out the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BASIC REGISTRATION,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print out for you give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ULL REGISTRATION.  For $39.95, you not on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, entitled to 3 months'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also receive a copy of the lates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 of the SMALL BUSINESS ADVI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s for $69.95 (to anyone not submitt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a "discount code" printed on it)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 is updated every calendar quar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breast of rapidly changing law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RDER PROFESSIONAL VERSION.  If you ar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wyer, CPA or other business adviser)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50-state &amp; D.C. Professional Ver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, which sells for a retail list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99.95 (bookstore owners:  see R.R. Bowker's "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nt" for full description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OR -- PROFESSIONAL VERSION), you may ob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discounted price (see order form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discounted price) if you print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containing your "current user discoun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out registration).  You may ord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the companion series of books, "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A BUSINESS IN CALIFORNIA" (or any other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33.95 ($29.95 plus $4.00 shipping).  Each 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ies, which is either authored or coauth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D. Jenkins, CPA and Attorney (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, consists of approximately 250 to 30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including in-depth analyses of tax, leg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tters of concern to new businesses, a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y clear and readable language.  This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blished by Oasis Press, and which is co-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ost states) by the local offices of the "Big S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public accounting firm of Ernst &amp; 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highly acclaimed for over a decade and ha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half million copies; it is the "standard"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most SBA offices, SBDC's and SCOR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wide, including the national offices of the SB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 any level of registrati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sending in your $19 or $39.95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order for the Professional Ver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, you may order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ND OPERATING A BUSINESS IN ______ b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duced price of $23.00, with NO charge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NSCIENCE MONE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F YOU USE AND LIKE THIS PROGRAM,  BUT CHOOSE NOT TO SU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ORT IT BY SENDING IN YOUR  REGISTRATION FEE or  orde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pdates, we strongly urge you to instead send a  $15  (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arger!) contribution to the GREENPEACE organization, 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tead of us, at the following addres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GREENPEAC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P.O. BOX 372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WASHINGTON, DC 20007-02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EASE NOTE THAT WE ARE NOT, IN ANY WAY, AFFILIATED W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GREENPEACE ORGANIZATION.  We are simply in align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th their  goals and  wish to encourage others  to g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ir financial support to helping maintain a  sembla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lligent life on the planet -- and we also would li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give you, as a user of the program, some other way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lve your badly mangled conscience,  if you continue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SMALL BUSINESS ADVISOR in violation of the copyr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