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BUSINESS ACCOUN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 -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ROGRAM REQUIRES 384K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LP SCREENS ARE AVAILABLE O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Corporation has taken due care in the pr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and the related documentation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 to  development  and  testing.   Millrose  mak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 or  implied  warranty of any kind in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or the documentation.  In no event shall Millro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le for incidental or consequential damages in 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or arising from furnishing, performance or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.  Further Millrose reserve the right to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programs  and/or  the related documentation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 without  any  obligation  ot  notify  any  persons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ganizations of such revisions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oga Park, Calif., 9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818) 594-5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BAS GENERAL  LEDGER  is  a  easy  to  use  program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is  designed for the small company that need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basic accounting program.  We have attempted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of  the  menus  self-explanatory.  A  basic  book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nowledge is helpful to use the program. On lin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vailable for the first time on Version 1.5.  Wher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available  you  will  see  'F2  = HELP'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is a double  entry  system,  therefor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  entry  or  entries there must be an offsetting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posts each entry  after  it  is  entered  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s  are  always up to date.  This allows you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n Income Statement of Balance Sheet at any 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period.  Please refer to Appendix A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on basic bookkeeping.  In the event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questions you should contact your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s your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use the Master disk you purchased except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copy of the program and files. (See Page 3).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11 for some ideas for setting up your SBA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ingle most important  portion  of  the  program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 up the Chart of Accounts.  You must exerci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of care in establishing the  Chart  of 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will determine what your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look  like.   The  order  of  the  Chart  of 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rmines the order of the account printing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.  Certain  accounts  in  your file will be fo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s, headings and totals, and skipping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Chart  of Accounts is completely user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 number  may  be  up  to  five  digits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ly  using  a  three  or  four  digit account numb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 that you simply add zeros at the end of  your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five digit number.  A sample Chart of Accou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ed  in 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our sample Chart of Accounts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TS                 10000-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ABILITIES            31000-3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QUITY                 49900-4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ME                 50000-5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NSES               60000-69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fer to Appendix B for our sample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ever, you may use any numbers of your choi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 are in the sequence of:  Assets,  Liabilities,  E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,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t of  Accounts  requires  that  you  def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type,  report type,  normal balance for each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 you must indicate  the  total  level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total'  account.  The  program allows you to have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levels on your Balance Sheet.  This would be three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and  an  overall  total  of  your  Assets a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/Equity.  The total level you choose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umn in which the totals  will  print.  On  th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the  print columns are pre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will requires each account be identifi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Posting Account  (accepts detai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Title Account    ( Type 1,2,3,4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Total Account    (   accept detai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Heading Account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    Retained Earnings (Current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Accounts will identify the  main  sec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reports,  ie.  ASSETS, LIABILITIES, EQUITY,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 Accounts will identify  when  and  where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your  subtotals  and totals on your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llows for up to four levels  of  total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. Refer to a later section  which  discusse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s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ing Accounts will identify the  subsections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 reports,  ie.  Cash in Bank, 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Assets, Current Liab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ed  Earnings  Account.  The programs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identify one(and only one) account  as  account  type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 program,   when   printing   the   Balance  Shee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calculate the Current  Year  Retained  E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reflect  the amount in this account. 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correct if you fail  to  include  the  Type  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 E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ch record in your Chart of Accounts must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 either  to  appear on the Income Statement or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.  All Income Statement Accounts must be Report Type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Balance Sheet Accounts must be Report Type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RM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gram requires that all Asset and Expen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entified as having a normal debit balance:  Code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y,  Equity, and Income accounts must b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a normal  credit  balance:  Code  2.  All  Ass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  accounts must be identified as having a normal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Balance  Sheet  will  have three columns of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The first column will print the po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,  and the level 1 total  amount.  The  second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 print  the level 2 total amount.  The third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the level  3  total  amounts  and  the  level  4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s.  The  use  of a level 4 total will 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a single line before the total amount, a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total amount and eject to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report is primarily pre-defined so far as wher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report  your  columns  will  appear.  Total ac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at the end of your income accounts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expense accounts.  These should be identified  as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 3.  This  identification  is necessary should you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date decide to upgrade to Version 2.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and most important item is to make a wor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program disk,  then put the original disk  in  a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 The Original Disk should be used only for mak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s of the  program  disk.  To  make  a  work  copy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 disk in drive A and a blank formatted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gl.exe b:/v        (If hard disk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dbf b:/v         appropriate directory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ntx b: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 *.mem b: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 your config.sys contains the following:  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s = 15.  Refer to your DOS manual for setting up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ing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designed to work on a  comput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oppy drive, or on hard drive.  Refer to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a Hard Disk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using a floppy system place your new work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.  A&gt; GL {retu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HARD-DISK SYSTEMS a set-up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ACTG (sub directory)(do not us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G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zzz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*.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* .nt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hard disk go to your sub directory and type GL {retur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screen to appear will b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MILLROSE CORPORA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SBAS GENERAL LEDGER Version 1.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Copyright (c) 1986-1989     Millrose Corpora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ll rights reserve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A Shareware Program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THE PROGRAM - IF YOU LIKE IT -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 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screen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                      Accounting period ending xx/xx/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(c) 1986-1989  Millrose Corp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BAS GENERAL LEDGER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GENERAL INFORMATION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ENTER/PRIN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EXIT or SELECT NEW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 The default selection will be to '5'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 all other menu screens the defa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first selection should be '1'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.  This  screen  asks  you  for ten (10)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  Some of the items are only for you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not essential to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Comp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significant to this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Fir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very important as it start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calculation of gross income. 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ccount number entered be the Titl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Last Sales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s very important as  it  determ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ing  account  for the calculation of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ome.  The account number entered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Total account in the incom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Fiscal Year 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 Company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Company name.  After this has been ente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eflected on the top of the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and on all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7. 8.  Company Address, and Federal ID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purposes, but not essent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Fiscal Month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ending d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ing period.  This date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op of all of your print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 This is NOT the fiscal year e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d of the Current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 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allows for up to fifty (50)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 of information. 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at the bottom of your Income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anc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mpletion  of  the  above  information  may  b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  as  the  proper  preparation  of  your  Ch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.  Items 2  &amp;  3  are  absolutely  essentia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ation  of  the  Income  Statement.  Items 5 &amp; 9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top lines of all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2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selection of '2' will bring you to a sub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imilar to the  following:  This  is  used 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ing and viewing and/or printing your Cash Receipt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 and Journal Entry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/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ENTER CASH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ENTER CASH DISBURS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ENTER JOURN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PRI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Choice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is menu you select the type of transacti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.  When you select one of the 'Enter' program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will appear.  At the top left of your screen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 the type of transaction you are about to ente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op right of the screen will appear the fiscal perio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used in recording these transaction.  (This fisc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changed by  selecting  '1'  GENERAL  INFORM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ENANCE from the main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 the  top  right  of  your  screen  will appear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of the journals you are entering.  In the  even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not 'zero' out a prior journal,  the open bal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.  You should have  previously  prepared  an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 total of your receipts and/or disbursemen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y  the  total  after  all the activity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ar the bottom of the screen will appear seven (7) ite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completed in recording the transaction.  In the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  error  in  entering  any  item  you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portunity   to  correct  the  information  after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entering the seven items.  The  only  exce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 your cannot change an account number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rror in the account number, your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 (selection 99) and reenter the entire entry.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  program  will allow you to enter only in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f the format.  The DEBIT entries must  be  ente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gative   amounts.(INCLUDING  OFFSET  TO  CASH).   The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program will you to enter  only  in  the 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of the format.  The CREDIT entries (INCLUDING OFF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H) must be entered as a negati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 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program  allows  you  to  have  multiple bank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 the  program  DOES  NOT  automatically  off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o a Cash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this is a double entry system  which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bits and credits total must agree for your boo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balance.  You should not offset to Cash  each  entry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 on  entry  for  the  total  after all activ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ournal Entry program allows  you  enter  both  DEBITS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  on the screen format.  You must exercise c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ournal Entry format to be sure you  are  correctl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BIT &amp; CREDIT amounts.  If 'REF',  'Date', 'Descrip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Comment fields are left blank they  will  defaul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entry.  DO NOT ENTER BOTH A CREDIT &amp; DEBIT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JOURNAL  ENTRY.  THE PROGRAM WILL NOT FUNCTION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ENTER BOTH A DEBIT AND CREDIT AMOUNT ON  THE  SAM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If you have properly entered your Journal En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t the top right of the screen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3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ion of Financial Reports  will  display  a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 of the various financial reports.  The sub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NANCIAL REPOR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 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 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 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.  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Choice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AL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ial Balance may be viewed on the screen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y time during or at the end of an accounting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LEDGER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eneral Ledger may only be a  printed 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  should be run after you have entered all of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pts,  Cash Disbursements,  and Journal Entri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 accounting period.  Normally you would run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before this report to be sure all  of  your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 in  balance.  This  report  will  start with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 of  the  previous  month,  and  detail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 of the period.  Each detail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d by date,  transaction number,  and sour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  The  source codes are:  Cash Receipts 11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12,  Journal Entries 13.  In the even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question  on  any  detail  item the transaction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 will  enable  you  to  quickly  locate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ERAL LEDGER -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l Ledger - Year-To-Date may only b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his  report is similar to the Current Mon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,  except each account starts with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scal year balance,  and details all of the transa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year.  The same information is printed on the  repor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Month General Led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 This  report  may  only  be  run  after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d all of your monthly reports and  run  the  "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PERIOD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report  is  user  defined.  Please  refer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for preparation of the Chart of Accounts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 Maintenance  Information   for   the   informatio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 the  Balance  Sheet  to your specific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 Sheet may  be  either  previewed  on  the  scree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ACCOUN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run after you have printed and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all of  your  monthly  reports.  This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 all  of the monthly detail information to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-date History file and erase the same informa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thly  detail  file.  In  addition  the account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dated to reflect the  start  of  a  new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.  If you fail to run this procedur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ing    period    subsequent   Cash   Receipts,  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y  Journals  will  conta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 to  date.  Further  the current month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ncome Statement will include all information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SCAL YEA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ogram is run only at the end of your fiscal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ll of the monthly reports and the Year-to-Dat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ger  have  been  completed.  Each  of  the 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s should be reviewed carefully for accuracy bef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s run.  This program will erase all  of  the 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fiscal  year  and change information in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 file for the new fiscal year.  We recommend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 NOT  run  the  procedure  until after your Accounta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iewed your financial reports and is satisfied that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formation is correct for Income Tax Purpos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s at end of sample chart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4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lection takes you to a sub menu which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  ADD  A  NEW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.  CHANGE/DELETE  AN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 LIS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DD and CHANGE selections is used  for  ente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 all  posting  accounts,   title  accounts,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s and total accounts.  In the event you  disco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ade an error in entering an account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rrected or the account deleted by sel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LIST  ACCOUNTS  will  take  you to a sub-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 list  all  accounts,  including  posting, 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ing,  &amp; total accounts or only the posting accou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ing of posting accounts usually would be  mad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 the   bookkeeper   and   the  data  entry  operat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ification of  the  posting  accounts.  The 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would  be  for  the  person  who 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of the financi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'5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'6'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election takes you to a sub menu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your monitor color, or to reindex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not be necessary you reindex  your  data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 you  are unable to display a record you know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have  now  added  an additional DBF to the program.  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F This DBF contains a sample  chart  of  accounts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 you  wish  to use it for testing or ?: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e on a separate or new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ollow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 Rename Master.dbf Mst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 Rename Sav.dbf Mast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 have complete the above  DOS  commands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 GENERAL  LEDGER Program by typing 'GL'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ress return.  When  you  reach  the  Main  Menu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the  first  thing you MUST DO is use option 6 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FREQUENT BACK UP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make frequent back  up  copies  of  your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 when  you  spend  a large amount of tim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We recommend that in addition, you make a back 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each accounting period during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imes in the course of computer events your  index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ome corrupted,  and you can not get the pr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or printed.  Should this happen use Option 6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Sub Menu select 'reindex data 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UP YOUR BOOKS WITH 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t up your books on SBAS GENERAL LEDGER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MUST be made by journal entry.  (Selection 2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 Menu then Selection 3 of the sub menu)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ANY  FINANCIAL DATA AS YOU ARE ESTABLISHING YOU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ACCOUNTS.  When you use the journal entry method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 to prepare reports to be sure your books are i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 your  proceed  with  current  activity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 at the beginning of a fiscal year en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al balance of your old books.  Run a Journal entry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rial balance to be sure you are in balance.  The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redits of your trial balance must equal each oth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in balance go to the Financial Reports menu 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.) End of Accounting Period (b.) End of Fiscal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starting mid-year use the journal entry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ll the information as of your last  month  end 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 sure you are in balance,  then from the Financia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run 'End of Accounting Peri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ASIC BOOKKEEPING THOU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 are  not  your  accountant  and  we  do not pre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ts in the field.  Whenever,  in doubt you shoul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 with  your  Public Accountant who does you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s.  Income Tax returns is one of the main  reas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ing  complete and accurate books of record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provide detail listings of your activity, how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you are audited the IRS may  want  to  see 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s,  such as the cancelled check or a recei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udited the detail  listings  provided  by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greatly assis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the  simplest terms bookkeeping is made up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it and  credit  entries.  In  the  broadest  sense  De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ly  are:  ASSETS and EXPENSES.  Credits usually 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IES, EQUITY and INCOME.  The total Debits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al  the  total  Credits.  If  not,  your  books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lance.   The   Balance   Sheet  consists  of  your  AS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ABILITIES and EQUITY.  The  Income  Statement  consi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Income and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:  Income  or  revenue  is  your sales.  In you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ing it is essential you distinguish between money 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which  constitutes  Income.  Money  coming  in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 investment or loans to the business  are  not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 Purposes.  A sale of a Capital Asset must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ly the  Income  from  your  product  sales.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ital Asset is purchased (equipment,  furniture, etc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depreciation.  The depreciation  expens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ically  entered  in  your  books.  A  separat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 of  Capital  Assets  should   be   maintained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ant can advise you on the best acceptable de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for your Federal and your State Income Tax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NSES:  All  expenses  recorded  on  your  book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ordinary and necessary' to the operation  of  the 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expenses paid by the business are not deduct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e  Tax purposes.  See the above paragraph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depre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:  Income less Expenses will  be  the  profit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siness.  Some  non-cash  deductions,  such as depre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ductible for Income Tax purposes.  Most smal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ntain  their  books  on  a  Cash  Basis,  however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ant has determined it is best for you  to  b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rual  Basis  be  sure  your Accountant expl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ifications the both methods of acco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A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T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      ASSETS                    2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1      CASH IN BANK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      OPERATING ACCOUNT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90      TOTAL CASH IN BANK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0      ACCOUNTS RECEIVABLE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00      ADVANCES - STOCKHOLDER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60      TRADE RECEIVABLES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0      TOTAL RECEIVABLE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99      TOTAL CURRENT ASSETS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01      INVESTMENTS 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550      STOCKS            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990      TOTAL INVESTMENTS 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499      FIXED ASSETS              2    3    1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00      COMPUTER EQUIPMENT       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550      ACCUM DEPR COMPUTER EQUIP 2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999      TOTAL FIXED ASSETS        2    2    1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8      TOTAL OTHER ASSETS        2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999      TOTAL ASSETS              2    2    1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0      LIABILITIES &amp; EQUITY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001      CURRENT LIABILITIES       2    3    2    0      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01      LOANS PAYABLE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100      ACCOUNTS PAYABLE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450      ADV. PAY - STOCKHOLDER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00      TOTAL CURRENT LIABILITIES 2    2    2    2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999      TOTAL LIABILITIES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09      EQUITY                    2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10      CAPITAL STOCK    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0      RETAINED EARNINGS         2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51      CURRENT YEAR EARNINGS     2    4    2    0       RETAINED 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80      TOTAL EQUITY              2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999      TOTAL LIAB. &amp; EQUITY      2    2    2    4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0      INCOME                    1    1    2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00      CONSULTING FEES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50      SOFTWARE SALES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300      CATALOG SALES             1    0    2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990      TOTAL INCOME              1    2    2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0      EXPENSES                  1    1    1    0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300      ADMIN &amp; ACCOUNTING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500      AUTO EXPENSE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600      BANK CHARGES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00      CASUAL LABOR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600      DUES &amp; SUBSCRIPTIONS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800      FEES &amp; LICENSES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900      INSURANC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600      LEGAL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B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   DESCRIPTION          REP  ACC  NRN  TOT    TYPE OF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YP  TYP  BAL 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000      SUPPLIES &amp; EQUIPMENT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100      SUPPLIES COMPUTER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250      MISCELLANEOUS EXPENSE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800      POSTAGE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00      SOFTWARE PURCHASES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00      TAXES - STATE FRANCHISE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440      TELEPHONE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200      TRAVEL       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500      TYPING SERVICE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90      XEROX EXPENSE             1    0    1    0      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995      TOTAL EXPENSES            1    2    1    3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s  of  Income and/or Expense must be total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49950  Retained Earnings is a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- Actype 0. This account is used to maintain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ained earnings prior to the current fiscal year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scal Year End processing you will be asked for an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retained earnings. --- THIS IS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49951  Curent Year Earnings is a Actype 4 -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rnings.  This account is used by the program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rrent year earnings and correctly indicate the am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lance Sheet.  IT IS ABSOLUTELY NECESSARY that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ype 4 Account in your chart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and manual are copyrighted by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and all references to  MILLROSE  CORPORATION  or  notic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 restrictions may not be removed from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AS  GENERAL  LEDGER  is  distributed  "as is". 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 are disclaimed as to  the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quality,  performance, or fitness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bears the  entire  risk  relating  to  the  qual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1.6  and  any  version  numbered  lower  are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 Shareware   authors  only  receive  income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you copy of the program.  If you find the program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ul  to  you we request you send a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llros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p graded version of the program is available for $59.9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s  Version  2.0-DH2+,  first  released  March  1989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  updated  contains  all  of  the  featur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 program.  One of the additional features of Ver.  2.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H2+ is it allows you  to  take  sub  totals  within  the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r the Expense section of your Income Statement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have Cost of Goods Sold and Gross Profit on Sa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s not available on any Shareware version.  Furth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ble to keep several sets of accounting  records  wiith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version of the SBAS GENERAL  LEDGER 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 the  progam and data files be on the same floppy disk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sub  directory  of  your  hard  disk.  Version  2.0-DH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have  your  program on either a hard drive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your data on either the hard drive or floppy drive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fer to the order blank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DISTRIBUTED BY MILL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rose  Corporation  distributes  several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   which   are   used   in  various 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GENERAL LEDGER,  Ver 2.0+ is  an  after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 system which will provide you wi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 and output reports for :  Cash Receipts,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bursements and Journal Entries.  Further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financial  statements:  Trial  Balance,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 (current  period  &amp;  YTD),   Balance 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Ledger-Current Period and  General  Ledger-Y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Journal reports,  Trial Balance, 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Balance sheet may be either viewed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.  The system allows  you  to  design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t  of accounts and design the layout of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eet and Income Statements.  The  system  will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counting for several differ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WRITE UP GENERA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rite  Up  General  Ledger  is an expa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system and was designed for  the  accountant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 maintain the accounting for several compan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 to the features of  the  SBAS  GENERAL 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provides for a Sales Journal and after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ct  entry of Payroll check (on Disbursement Jou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ous employee earning  reports  may  be  prin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 easy  preparation of the federal/state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nual payro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cost of goods sold and gross profit on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ORDER ENTRY, INVENTORY,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ystem is designed for the small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Enter Custome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 Check orders agains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 Adjust price on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 Print "picking sl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showing ship &amp; back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 Allow you to edit sales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price and/or quant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.  Print Customer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 Maintain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.  Print Customer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.  Print Accounts receivable 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0.  Maintain product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1.  Print inventory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.  Print inventory list a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3.  Print list for taking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.  Compare book and physica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.  Update book inventory f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 supports over 170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ersion supports Epson FX,RX &amp; Epson compi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AS INVO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 is a small program which will allow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customer invoices.  The invoices may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subject to sales tax and items which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 to  sales tax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e and add to the Invoice  the  appropriate 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axable items.  The information is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 so  that  at  a  future  date  you  may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 copies of the Invoice.  Invoic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ed by the program, however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your start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AS ACCOUNTS RECIE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 alone accounts receivable program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business organization which requires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 their  accounts  without using a cumbersom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ated accounting system.  Allows for the ent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ices,  Credit Memos, Cash Receipts (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count).  Provides  Customer  statements, 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ing  report,  cash  receipts  report,  sales 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er  labels,  customer  lists.  Supports  over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printers.  Pop-up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f the above programs are available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distributors and/or bulletin bo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locate the programs MILLROS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 version  for  $5.00  per  disk, plus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regardless  of  the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copies of the programs, which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st update, may be obtained by completing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page. Registered copies will no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pening and/or closing solicita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MILLROS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210 Jordan Ave., B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oga Park, Ca., 91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ship the registered vers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ACCOUNTS RECEIVABLE             $69.9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  SBAS GENERAL LEDGER,Ver 2.0+          5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WRITE UP GENERAL LEDGER          8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SBAS ORDER ENTRY, ACCOUNTS 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ENTORY,                        69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 SBAS INVOICER                        14.95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Manual on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 total 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if residents (add 6.75% Sales Tax)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/handling (US &amp; Canada)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        6.00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(U.S.FUNDS ONLY)    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 5 1/4" DISK       _____ 3 1/2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,STATE,ZIP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(incl Area Code)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