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C - INVEN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  Program Attributes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is intended for those needing an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 alone business inventory application. 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y, with good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ed aver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,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ly unlimited record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users have found this program to be ide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ccounting purposes.  The various reports generat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lose monitoring of cash flow and profits. 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general ledgers as needed (or furnis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ant).  I hope it's ease of use, speed, and m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 make it ideal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ses the (c)BTRIEVE file handler,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the best for data integrity...no lost files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s.  You should still make periodic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data files...disk crashes do occur and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cover your data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trieve file handler also assures you of spe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file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intains the inventory by unit amou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method (rather then total amounts), i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easier to enter quantities from invoices, sales ti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inventory file maintenance.  This can also b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anting to use the program for in hou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for this application are DOS 3.1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k memory and a hard disk drive.  A color syst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  A CONFIG.SYS file is also requir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system to expand the defaul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umbers.  The file should contain two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umbers are greater in your CONFIG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s is (many applications require more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re if you have this file, enter  DIR CONFIG.SY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 TYPE the file on the screen or use your edi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bove lines of code are present.  If not, th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add them in the file.  If you do not h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CONFIG.DTA file included with thi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it CONFIG.SYS.  NOTE: IT MUST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ust be started by entering INV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Btrieve file handler first, then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start the program from the SPCINV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files (DAT extensions) and the SPCINVP.LB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uses the average cost to mainta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costs.  It also retains the last unit cost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it to project costs when the sales quantiti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and quantities.  A current cost inventory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inted using these costs.  (A more proper phra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cost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taxes are automatically added to the unit purcha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les tax percentage can be changed from the purch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e program defaults to zero when first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sales tax on your purchases, you sh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immediately after installation.  The op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s shown at the bottom of the first purchas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taxes are only added during purchase entries and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aking changes, allowing for changes when enter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ntory is kept sorted by the 12 digit invento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A good numbering system is essential for a goo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les and purchases are also kept by this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errors on their respective reports.  A suppli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d and maintained by a supplier numb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  The supplier file is for convenience on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for the application.  Many may pref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numbers in the inventory file with their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start using the application, the mast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be created.  Sales and purchases 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ventory i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reports allow for group listings.  A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and ending numbers will be displayed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umbers in the file are displayed as defaul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ete listing then simply accept these defa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an be very useful to maintain several invento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rst few characters in your 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t inventories, you can then print report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first and last inventory numbers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only maintain one inventory, you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of similar items or by locations.  An exam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se of FILT0001 thru FILT9999 for filter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you could print various reports of fil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option is only available with the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otherwise the full inventor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elling prices are provided for.  One ma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in the inventory file, and two others by us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s with the first.  This allows for various pri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ast way to print a sales price list.  A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efaults to price percentage factors of 1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95 for price numbers two and three.  This translates to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inventory price for price no. 2 and 5 %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price for price no. 3.  This percentag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hanged from the Inventory Menu.  See the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report for other details.  The enhanced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or single price listings with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keyboard function keys are us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listed at the bottom of the entry screen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ata entries are processed by pressing the F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The ESC key is used to end and cancel variou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gUp and PgDn function keys are used to chan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(they will be listed as options on the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).  Date prompts are used with some repor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date if you wish.  Menu option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option number or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make sure to process the purchases befor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.  This will reflect a more accurate cost of sa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When processing the sales, if the sale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s the quantity on hand the program will use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for the excess sales quantities.  If no last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 in the inventory file, the program will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existing unit cost.  This may be suffic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ile others may prefer more accurate cost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inventory application, not an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properly used, the program can be 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purposes.  The period to date re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in monitoring your income from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ales taxes on your sales and would lik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simply add inventory records for that purpos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low numbers such as 10, 11, 12, etc.  They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ember and you can exclude them or list them separ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reports with the selection option. 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s values in units, you will need to enter a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one for each entry.  Your reports would then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transactions and amounts.  With the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you can print or exclude these from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also use inventory items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re instructions by Menu options.  Please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come familiar with the application.  The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reports and you should familiarize yourself with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way is to print them out to see which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ike this program, registration is 50.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sent the enhanced registered version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many of the inventory reports by group numb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  You simply enter the first and last inventor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print.  This could allow you to have various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also be able to set your own defaul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and sales.  The sales default could b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anting an inhouse program...by simply setting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as the actu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also print an inventory summary repor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report prints the totals of period purchases, sal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ventory values.  This allows for an easy wa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 flow and profits, as well as saving time with length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upport is appreciated.  Feedback i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free to make copies of this program for anyon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OF USING THE PROGRAM.  ANY LIABILITY OF THE SE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USED IN SEVERAL FOREIGN COUNTRIES AS WELL A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 OBVIOUSLY, IT IS A WELL TESTED PROGRAM.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RY PROGRAMS BEFORE DECIDING TO USE THEM. 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PROGRAM A GOOD TEST.  NEVER ASSUME ANYTHING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OF THE PROGRAM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Btrieve program is a memory resid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rmally run fine with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being used.  If you still hav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, you may have to experiment i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 of this type from mem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happen with public domai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accellerated file handlers such as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avoided as they could eliminate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 features of the program in cas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be removed from memory upo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1    PURCHA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1  Purch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rompt will ask for the inventory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.  No entries are allowed without an exist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in the inventory file.  You can also change th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at this time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screen will display data about the item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and unit cost purchase entries.  Use the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display default amou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erence field is also provided for your 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reference.  For your convenience,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will be displayed as a default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 invoice numbers.  A report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 report in the order of the reference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s for each reference.  Invoice totals can the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inevitable that small roundoff differences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if sales taxes are applied.  If balancing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onsider an inventory item to record small over/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.  This option could also be useful to balance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automatically apply the sales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nit cost.  The report will reflect the total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make corrections of the entri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above.  You will probably need to get a repor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to 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your first prompt will be for the ite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however, it must be found as an entry from Opt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anges/deletions as needed.  NOTE:  Sinc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veral entries with the same number,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ccurrence of this number.  While this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PgDn key to see the next recor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key to step thru the records until you fi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change or delete.  The PgUp key is also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cords.  You must use the F10 function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Sales taxes are not computed on the amount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or changes to items which sales taxe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ave to enter the correction with sale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3  Purchas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pup menu will appear when this option is chos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urchases entered by references or by inventory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by reference is used for balancing your entr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prompted for the date you wish to us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print both reports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4  Process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nal procedure to enter purchases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t will post the purchases and delete the purch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t printed a final purchases repor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 you and give you the option to cancel the proced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to print the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5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2   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1  Sal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rompt will ask for the inventory ite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.  No entries are allowed without an exist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creen will display data about the item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and unit sales price entries.  Use the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display sales amount defaul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erence field is also provided for your 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reference.  For your convenience,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will be displayed as a default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 invoice numbers.  A report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 report in the order of the reference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s for each reference.  Invoice totals can the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ould also be useful for listings b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peopl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make corrections of the entri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ption 1 above.  You will probably need to get a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3 to 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your first prompt will be for the ite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however, it must be found as an entry from Opt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anges/deletions as needed.  NOTE:  Sinc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veral entries with the same number,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ccurrence of this number.  While this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PgDn key to see the next recor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gDn and PgUp keys to step thru the records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re only recorded by pressing the F10 ke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3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pup menu will appear when this option is chos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urchases entered by references or by inventory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by reference is used for balancing your entr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prompted for the date you wish to us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print both reports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4  Proces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nal procedure to enter sales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t will post the sales and delete the sales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not printed a final sales report, the program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nd give you the option to cancel the procedur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print the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make sure you have entered and processed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ocessing the sales to assure accurate costs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Menu - Option 5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- OPTION 3    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Menu - Option 1 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maintain your inventory file. 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ed by first entering the inventory item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the item.  If the item exists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ontents for changes or deletion.  A small ton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cord exists.  This makes it very easy to ver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new rec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re the prompts display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     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                     A 3 dig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and                   Quantiti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Cost                 Cost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Price                Unit 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On-Hand Report comments o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                 15 digit field for lo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                  Re-stock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rder                  Re-sto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rs                 Three 5 digit field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lier numbers.  Suppli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ntained with Option 4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Period to Date fields which are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riod to Date reports.  You may want to leave these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, since your only tracking of these amounts 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and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Purchases        Quantities purchase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ost                Total purchases amount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Unit Cost            Last Unit Co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Quantity            Quantities sol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Sales               Total Sales amount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Costs               Total Recorded sales costs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2  Pr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for an easy way to change inventory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3  Pric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for changes to the percenta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d to the standard price to arrive at prices number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hand report can be used for price listing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very useful for fast price changes on sa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4  Sal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for changes to the sales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to date.  This data reflects previous quant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posted at the time of resetting the period to 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mounts are only posted with the owner of reco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5 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listing Item number, Description, Unit, On Hand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, extensions and total.  This report is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6  Minimum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listing only items whose quantities on h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Minimum quantity desired.  It will also list the O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(if any) and the Suppli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7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8  On H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is ideal for sales personnel also. 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allows for various options.  The full re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on hand, locations and the three pric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will only list the single price chos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st locations...allowing for more compact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most prices do not contain three decimal fig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usually round off to two decimals. 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s are printed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inventory price is less then 100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decimal digit in your inventory pr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zero.  If you want certain items less then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flect three decimal digits,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digit other than zero in the thir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f the inventory price.  Convers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wo decimal amounts, make sure your thir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9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4    SUPPLI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Menu - Option 1  Suppli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rs are entered using a five digit number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if the supplier record exists than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for changes.  This file is for conveni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Many will prefer not to use it and opt for thei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able vendor numbers instead.  The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s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, addresses, phone numbers and com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kept sorted by suppli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Menu - Option 2  Suppli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suppliers' data in order of suppli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Menu - Option 3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5    ON ORD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items on order.  Entries will be immediat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-Order field of the Inventory File.  The current qua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will be displayed.  You can also remove from the am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us key...an entry of such as  -25  is accep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on order is reflected on the reorder report. 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be decreased when purchas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6   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1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reflects the period to date Sal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2  Purchas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reflects the period to d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3 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reflects the Sales, Purchases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used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4  Last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report based on last unit cost recorded.  If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cost is recorded, it will use the actual average c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a replacement value report, maintain the last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n the inventory file with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5  Sales To D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lists all sales quantities and amou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ate, this includes the history sales amounts an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ate amounts.  History amounts are only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 of record version, otherwise only current perio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6  Re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all period to date field data in the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ero.  Use this option to start a new period to da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sk for verification before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y period that is useful for your purposes. 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to date fields will be updat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7  History Sale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et history sales to date to zero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final reports before executing this op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verification before proceed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reset the sales reported with 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 You may want to reset the sales at the end of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port could be used as an annual sales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used i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8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vailable, the program will make use of standard mat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ast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E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