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C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C-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ccounts receivable program off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integrity of (c)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ly unlimited account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driven and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standard size paper to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ous sized descriptions f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es whose statements also act as their in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the generous description allowed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ervice type businesses will really appreci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must be started with the enclosed SPCA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tering SPCAR at the prompt to load BTRIEVE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use of accellerated file handlers such as ram disk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at the security features of BTRIEVE.  You should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of all your important data files on a periodic basi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TRIEVE file handler offers exceptional data integrit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n be completely safe from problems such as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have a proper CONFIG.SYS file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program.  If you have problems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instructions near the end of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ishing to use the program for cash sal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provided for.  By assigning a low accoun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sh sales account, it can be easily maintained. 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nd certain reports, the lowest accoun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the starting number to print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thus eliminate lower numbered accounts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useful not only to keep up with sales but wit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the program, send 35.00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.  You will then be sent the owner of record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added option of choosing a drive for your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vides for printing a single statement of an ac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Remember, only owners of record can be notifi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eel free to make copies of this version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may hav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ASSUMES ALL RESPONSIBILITIES IN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UNDERSTAND THE PROGRAM FULLY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are instructions by menu options.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displayed on the bottom of data entry scree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standard keyboard keys (cursor keys, PgUp, PgD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in the data entry screens.  The F10 func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save the data at any time you wish and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the data entry.  You can press the number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the arrow keys for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 Charg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ngs up Charg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Pay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ngs up Pay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Accou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ngs up Accou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Period to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ngs up Period to 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option to enter company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number.  You are also allowed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to be placed in your statemen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ne line to be plac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.  The top line could be used for 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bottom line for term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will center the above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.  If you wish to use pre-prin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statements, leave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blank.  The program will then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lines above the customer name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experiment with the compressed m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es files, removes the BTRIEV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its the program.  You should alway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properly when finished with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key will also exit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option to enter charges on you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must exist or the program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.  Use the Accounts Menu to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will first prompt you fo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If it exists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harges to appear on the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creen will display the customer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ances and the comment lin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enter sales, taxes and other char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.  Although the program will on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on the statement, it will re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charges for your uses later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on various selec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information line is identical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printed on your stat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date, reference (invoice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scription of charges.  The program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enter blanks if you so choos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or itemized charges (see examp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statements).  Program will save th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is entered.  You can also use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data at any time you wis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ain the date and description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next charges, the use of the F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can be very usefu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ments or credits can b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 sign in front of the amount to be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redits will be retain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 only.  If you want to enter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pplied to prior balances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ment entry option instead.  This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if you plan to use late interes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option 4 below to print a repor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ompleted, option 5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used to make change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.  You will probably need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4 below.  You will notice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entries by account numbers.  This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make it easier to spot error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entries will look like on you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lso serves as your journal for your dail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ions are made by entering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prompt.  The program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entry under the account for your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 function key is used to step through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harges.  Make changes as needed.  The F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is used to delete the record if so desir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unction keys i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Create Interest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hould first make sure you have proces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entered above before choo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allow you to use option 4 below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parate report of these charges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allows for charging interest o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alances of 30 days and over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of 0.01 (equal to 12% APR)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.  You can change this default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decimal amount at the prompt.  Charg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laced in the 'other' field of charg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 is computed on balances of 1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est charges should be enter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ior to printing invoices.  The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entries on the statements and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based on prior outstanding bal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charges must be processed with option 5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as other charges are entered and proce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make changes with option 2 above bef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s report of charges entered in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harges are correct, keep the re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 and process the charges with op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Process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option to process the above charg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you have printed a final report of you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your records before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option to enter payments on you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must exist or the program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will first prompt you fo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If it exists, you will then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yment information to appear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screen will display the custom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balances and the comment lin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information line is identical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printed on your stat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date, reference (check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scription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s are processed differently the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processed, they will update the previous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accounts immediately.  They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ldest balances on down.  This is don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 reflect balances due on certain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ate interest charges.  Statement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list payments will reflect the old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 to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ments or credits can b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ments option.  Since they are posted t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ances, you may wish to enter discount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hange the description to suit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option 3 below to print a repor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used to make change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.  You will probably need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3 below.  You will notice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entries by account numbers.  This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make it easier to spot errors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ments appear on the sa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ions are made by entering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prompt.  The program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entry under the account for your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 function key is used to step through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ayments.  Make changes as needed.  The F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is used to delete the record if so desir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unction keys is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s report of payments entered in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ayments are correct, keep the re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 and process the payments with option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Process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option to process the above payment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you have printed a final report of you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your records before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 Entri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nd change your account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2 digit field is used for your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letters and numbers are allowed. 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ood numbering system for future growth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has virtually unlimited capac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rints all records sorted o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converts all letters to upp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first be prompted for the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a new account, the new account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played for establishing the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 field will be displayed in you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yments screens.  You may wish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d hourly rates, etc.  The tax c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s the default for your charg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to change it then also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100 tax codes (0 thru 99).  Establish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ing system for your particular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 Report will list tax amounts using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enter N in the labels and intere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to exclude these accounts from y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ate interes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account exists, the program will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e and display the existing data for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sh to delete the account, simply press F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ask for verification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Pri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s account numbers, names and address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will print name and address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accounts.  Align your labels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ready to print the customer na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print the four address lines and then ski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to the next label.  This allows for 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, on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 Detailed Accou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eport is intended as a copy of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.  It will reflect the previous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and payments, and then show the new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users may prefer to use two part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statements and choose to keep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ir records in lieu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above report but in summariz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find this report very useful a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Perio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eport is intended for accou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ummarize the sales, taxes, oth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yments for each account.  A sales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so be printed.  It will summarize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tax code.  You may then enter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general ledger or furnish your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stated above, the program is design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 on standard 8 1/2 x 11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pre-printed letter heads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line of the company address blan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d under company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be prompted for the beginn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print.  The program will display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for your default. 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account numbers (such as cash sales accou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account number to start,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ENTER to accept the default.  Thi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be useful in case of printer problem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have to restart from the beginn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also be prompted for the minimum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to use and the statement date to use. 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s   Aug. 31, 1988  is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is an example of the type entr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llow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Reference  Description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8-88             240 LF of Fence @ 5.50                        13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15-88             Air Conditioner:  3 hours @ 40.00              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an                                        1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Grill                                       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                                              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25-88  76767      Filters                                   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you can see, the generous description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very useful for itemiz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5  Not applica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6  Rese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r statements are printed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to start a new period. 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s will cleared.  The account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ly.  Make sure you have all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you wish to keep for your recor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Past Du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eport will print outstanding balances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90 days.  The account number, custom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number will also be listed.  A goo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is report is after resetting the perio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standing balances over the current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Accounts Receiv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eport will list all accounts with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30, 60 and 90 day fields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to run after closing the perio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have a complete list of your accou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order directly o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SL) by calling 1-800-2424-PSL for orders only (call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questions about orders) or by writing PSL; P.O. Box 357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X 77235-5705.  MC/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FIG.SYS file is needed in your roo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the default files and buffers.  The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lines of cod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umbers are greater in your CONFIG.SY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s is (many applications require more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re if you have this file, enter  DIR CONFIG.SY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 TYPE the file on the screen or use your edit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bove lines of code are present.  If not, the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add them in the file.  If you do not hav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CONFIG.DTA file included with thi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it CONFIG.SYS.  Make sure it is loc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It only becomes in affect when the syste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programs by this autho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C-INVENTORY PLUS   Inventory program with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Sale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C-PAYROLL          For payroll aft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arterly reports, W2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eat for Accoun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BID PLUS          Contractor's esti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back i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this file on your printer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SPCAR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